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ЯНТАРНЕНСКИЙ СЕЛЬСКИЙ СОВЕ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РАСНОГВАРДЕЙСКИЙ РАЙОН РЕСПУБЛИКА КРЫМ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2018 года</w:t>
        <w:tab/>
        <w:tab/>
        <w:tab/>
        <w:tab/>
        <w:tab/>
        <w:tab/>
        <w:tab/>
        <w:tab/>
        <w:tab/>
        <w:t xml:space="preserve">№ 1- </w:t>
      </w:r>
      <w:r>
        <w:rPr>
          <w:lang w:val="en-US"/>
        </w:rPr>
        <w:t>XLIX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Янтарненское сельское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е Красногвардейского района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от 22 июля 2019 года №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>, от 17.12.2019 года № 1/1-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, от 25.12.2019 года № 1/1-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Республики Крым «О бюджете Республики Крым на 2019 год и на плановый период 2020 и 2021 годов», Уставом муниципального образования Янтарненское сельское поселение Красногвардейского района Республики Крым, утвержденным решением Янтарненского сельского совета Красногвардейского района Республики Крым № 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24.11.2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>Янтарненский сельский совет РЕШИ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11"/>
      <w:bookmarkEnd w:id="0"/>
      <w:r>
        <w:rPr>
          <w:sz w:val="28"/>
          <w:szCs w:val="28"/>
        </w:rPr>
        <w:t>1. Утвердить основные характеристики бюджета муниципального образования Янтарненское сельское поселение Красногвардейского района Республики Крым на 2019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Янтарненское сельское поселение Красногвардейского района Республики Крым на 2019 год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) общий объем доходов в сумме 11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821 784,00 рубля, в том числе налоговые и неналоговые доходы в сумме 1 946 746,00 рублей, и безвозмездные поступления в сумме 9 875 038,00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) общий объем расходов в сумме 12 410 022,00 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муниципального образования Янтарненское сельское поселение Красногвардейского района Республики Крым в сумме 588 238,00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) верхний предел муниципального внутреннего долга на 01 января 2020 года в сумме 0,00 рублей, в том числе верхний предел долга по муниципальным гарантиям в сумме 0,00 рубле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i/>
          <w:sz w:val="28"/>
          <w:szCs w:val="28"/>
        </w:rPr>
        <w:t>(пункт 1 в редакции решения от 22 июля 2019 года №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>, от 17.12.2019 года № 1/1-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Янтарненское сельское поселение Красногвардейского района Республики Крым на плановый период 2020 и 2021 год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) общий объем доходов на 2020 год в сумме 10957108,00 руб., в том числе налоговые и неналоговые доходы в сумме 1827 806,00 руб., безвозмездные поступления в сумме 9129 302,00 руб., и на 2021 год в сумме 10549152,00 руб., в том числе налоговые и неналоговые доходы в сумме 1885282,00 руб., безвозмездные поступления в сумме 8663 870,00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0 год в сумме 10957 108,00рублей, в том числе условно утвержденные расходы в сумме 269103,40 рублей, и на 2021 год в сумме 10549152,00 рублей, в том числе условно утвержденные расходы в сумме 517809,00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11"/>
      <w:bookmarkEnd w:id="1"/>
      <w:r>
        <w:rPr>
          <w:sz w:val="28"/>
          <w:szCs w:val="28"/>
          <w:lang w:eastAsia="ru-RU"/>
        </w:rPr>
        <w:t>3) дефицит бюджета муниципального образования Янтарненское сельское поселение Красногвардейского района Республики Крым на 2020 год в сумме 0,00 руб., на 2021 год в сумме 0,00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верхний предел муниципального внутреннего долга на 01 января 2021 года в сумме 0,00 руб., в том числе верхний предел долга по муниципальным гарантиям в сумме 0,00 руб. верхний предел муниципального внутреннего долга на 01 января 2022 года в сумме 0,00 руб., в том числе верхний предел долга по муниципальным гарантиям в сумме 0,00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Утвердить объем поступлений доходов в бюджет муниципального образования Янтарненское сельское поселение Красногвардейского района Республики Крым по кодам видов (подвидов) доход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19 год и согласно приложению № 1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плановый период 2020 и 2021 годов согласно приложению № 1а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нормативы зачисления доходов в бюджет муниципального образования Янтарненское сельское поселение Красногвардейского района Республики Крым на 2019 год и на плановый период 2020 и 2021 годов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и коды главных администраторов доходов бюджета муниципального образования Янтарненское сельское поселение Красногвардейского района Республики Крым, закрепляемые за ними виды (подвиды) доходов бюджета на 2019 год и на плановый период 2020 и 2021 годов согласно приложению № 3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Установить, что добровольные взносы и пожертвования, поступившие в бюджет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Янтарненское сельское поселение Красногвардейского района Республики Крым, направляются в установленном порядке на увеличение расходов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Янтарненское сельское поселение Красногвардейского района Республики Крым соответственно целям их предо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образования Янтарненское сельское поселение Красногвардейского района Республики Крым на 2019 год и на плановый период 2020 и 2021 годов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едомственную структуру расходов бюджета муниципального образования Янтарненское сельское поселение Красногвардейского района Республики Кры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19 год согласно приложению № 5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, от 25.12.2019 № 1/1-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 плановый период 2020 и 2021 годов согласно приложению № 5а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Утвердить распределение расходов бюджета муниципального образования Янтарненское сельское поселение Красногвардейского района Республики Крым по разделам, подразделам, целевым статьям, группам и подгруппам видов расход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19 год согласно приложению №6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, от 25.12.2019 № 1/1-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 плановый период 2020 и 2021 годов согласно приложению № 6а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распределение расходов бюджета муниципального образования Янтарненское сельское поселение Красногвардейского района Республики Крым по целевым статьям, группам и подгруппам видов расходов, разделам, подраздела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19 год согласно приложению №7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, от 25.12.2019 № 1/1-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 плановый период 2020 и 2021 годов согласно приложению № 7а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источники финансирования дефицита бюджета муниципального образования Янтарненское сельское поселение Красногвардейского района Республики Кры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19 год согласно приложению № 8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 плановый период 2020 и 2021 годов согласно приложению № 8а к настоящему решению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EFEFF7" w:val="clear"/>
        </w:rPr>
      </w:pPr>
      <w:r>
        <w:rPr>
          <w:bCs/>
          <w:color w:val="000000"/>
          <w:sz w:val="28"/>
          <w:szCs w:val="28"/>
          <w:shd w:fill="FFFFFF" w:val="clear"/>
        </w:rPr>
        <w:t>Установить, что остатки средств бюджета муниципального образования Янтарненское сельское поселение Красногвардейского района Республики Крым на 2019 год и на плановый период 2020 и 2021 годов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EFEFF7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в объеме, не превышающем остаток средств на счете по учету средств бюджета муниципального образования Янтарненское сельское поселение Красногвардейского района Республики Крым могут направляться на покрытие временных кассовых разрывов и на увеличение бюджетных ассигнований на оплату заключенных от имени муниципального образования Янтарненское сельское поселение Красногвардейского района Республики Крым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eastAsia="ru-RU"/>
        </w:rPr>
        <w:t xml:space="preserve">. Установить, что бюджетные ассигнования, предусмотренные на оплату труда работников бюджетной сферы на 2019 год и на плановый период 2020 и 2021 годов, обеспечивают системы оплаты труда работников муниципальных учреждений и органах местного самоуправления по отраслевому принципу в соответствии с нормативными правовыми актами Республики Крым, Янтарненского сельского совета Красногвардейского района Республики Крым и </w:t>
      </w:r>
      <w:r>
        <w:rPr>
          <w:sz w:val="28"/>
          <w:szCs w:val="28"/>
        </w:rPr>
        <w:t>Администрации Янтарненского сельского поселения Красногвардейского района Республики Кры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3. Установить, что руководители органов местного самоуправления, главные распорядители бюджетных средств муниципального образования Янтарненское сельское поселение Красногвардейского района Республики Крым не вправе принимать в 2019 году и в плановом периоде 2020 и 2021 годов решения, приводящие к увеличению штатной численности работников аппаратов органов местного самоуправления, за исключением случаев принятия решений о наделении органов местного самоуправления, главных распорядителей бюджетных средств муниципального образования Янтарненское сельское поселение Красногвардейского района Республики Крым дополнительными полномочиями, требующими увеличения штатной численности. Проект решения об увеличении численности подлежит согласованию с Министерством финансов Республики Кр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4.</w:t>
      </w:r>
      <w:r>
        <w:rPr>
          <w:color w:val="000000"/>
          <w:sz w:val="28"/>
          <w:szCs w:val="28"/>
        </w:rPr>
        <w:t xml:space="preserve"> Установить, что бюджетные ассигнования, предусмотренные на оплату труда работников бюджетной сферы на 2019 год и </w:t>
      </w:r>
      <w:r>
        <w:rPr>
          <w:sz w:val="28"/>
          <w:szCs w:val="28"/>
        </w:rPr>
        <w:t>на плановый период 2020 и 2021 годов</w:t>
      </w:r>
      <w:r>
        <w:rPr>
          <w:color w:val="000000"/>
          <w:sz w:val="28"/>
          <w:szCs w:val="28"/>
        </w:rPr>
        <w:t>, обеспечивают системы оплаты труда работников муниципальных учреждений по отраслевому принципу в соответствии с нормативными правовыми актами Республики Крым и Янтарненского сельского совета Красногвардейского района Республики Кры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величить (индексировать) с 01 октября 2019 года должностные оклады </w:t>
      </w:r>
      <w:r>
        <w:rPr>
          <w:color w:val="000000"/>
          <w:sz w:val="28"/>
          <w:szCs w:val="28"/>
        </w:rPr>
        <w:t>лиц, обеспечивающих деятельность органов местного самоуправления муниципального образования  Янтарненское  сельское поселение Красногвардейского района Республики Крым</w:t>
      </w:r>
      <w:r>
        <w:rPr>
          <w:color w:val="000000"/>
          <w:sz w:val="28"/>
          <w:szCs w:val="28"/>
          <w:shd w:fill="FFFFFF" w:val="clear"/>
        </w:rPr>
        <w:t xml:space="preserve"> в соответствии с макропрогнозом на прогнозный уровень инфляции Республики Крым (индекс роста потребительских цен) в 2019 году – 4,3% </w:t>
      </w:r>
      <w:r>
        <w:rPr>
          <w:sz w:val="28"/>
          <w:szCs w:val="28"/>
        </w:rPr>
        <w:t>на основании проекта решения сессии Янтарненского сельского совета Красногвардейского района Республики Крым от ____ 2018 № ___ «О внесении изменений в решение сессии Янтарненского сельского совета Красногвардейского района Республики Крым от 13.06.2018  № 3-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«Об оплате труда работников муниципального казенного учреждения</w:t>
      </w:r>
      <w:r>
        <w:rPr>
          <w:color w:val="000000"/>
          <w:sz w:val="28"/>
          <w:szCs w:val="28"/>
        </w:rPr>
        <w:t xml:space="preserve"> «Учреждение по обеспечению деятельности органов местного самоуправления Янтарненского сельского поселения Красногвардейского района Республики Крым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(индексировать) с 1 октября ежегодно  в плановом периоде 2020 и 2021 годов  должностные оклады лиц, обеспечивающих деятельность органов местного самоуправления муниципального образования  Янтарненское  сельское поселение Красногвардейского района Республики Крым, в соответствии с макропрогнозом, на прогнозный уровень инфляции Республики Крым в 2020 году на 3,8% и в 2021 году на 3,8%,</w:t>
      </w:r>
      <w:r>
        <w:rPr>
          <w:sz w:val="28"/>
          <w:szCs w:val="28"/>
        </w:rPr>
        <w:t>на основании проекта решения сессии Янтарненского сельского совета Красногвардейского района Республики Крым от ____ 2018 № ____«О внесении изменений в решение сессии Янтарненского сельского совета Красногвардейского района Республики Крым» от 13.06.2018 № 3-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 «Об оплате труда работников муниципального казенного учреждения</w:t>
      </w:r>
      <w:r>
        <w:rPr>
          <w:color w:val="000000"/>
          <w:sz w:val="28"/>
          <w:szCs w:val="28"/>
        </w:rPr>
        <w:t xml:space="preserve"> «Учреждение по обеспечению деятельности органов местного самоуправления Янтарненского сельского поселения Красногвардейского района Республики Кры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величить (индексировать) с 01 октября 2019 года в 1,043 раза размеры денежных содержаний лиц, замещающих муниципальные должности, размеры должностных окладов муниципальных служащих и ежемесячной надбавки за классный чин муниципальных служащих органов местного самоуправления муниципального образования Янтарненское сельское поселение Красногвардейского района Республики Крым в соответствии с решениями Янтарненского сельского совета Красногвардейского района Республики Крым «Об оплате  труда выборных лиц,  замещающих муниципальные должности  и  муниципальных служащих органов местного самоуправления муниципального образования Янтарненское сельское поселение Красногвардейского района Республики Крым» от 20.09.2019 </w:t>
      </w:r>
      <w:r>
        <w:rPr>
          <w:sz w:val="28"/>
          <w:szCs w:val="28"/>
        </w:rPr>
        <w:t>№ 4-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  <w:lang w:eastAsia="ru-RU"/>
        </w:rPr>
        <w:t xml:space="preserve"> и постановления Совета министров Республики  Крым от 14 января 2019 года № 1 «О внесении изменений в постановление Совета министров Республики Крым от 05 марта 2015 года № 86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(</w:t>
      </w:r>
      <w:r>
        <w:rPr>
          <w:i/>
          <w:sz w:val="28"/>
          <w:szCs w:val="28"/>
          <w:lang w:eastAsia="ru-RU"/>
        </w:rPr>
        <w:t>дополнено решением</w:t>
      </w:r>
      <w:r>
        <w:rPr>
          <w:i/>
          <w:sz w:val="28"/>
          <w:szCs w:val="28"/>
        </w:rPr>
        <w:t xml:space="preserve"> от 17.12.2019 года № 1/1-</w:t>
      </w:r>
      <w:r>
        <w:rPr>
          <w:i/>
          <w:sz w:val="28"/>
          <w:szCs w:val="28"/>
          <w:lang w:val="en-US"/>
        </w:rPr>
        <w:t>VI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Утвердить объем межбюджетных трансфертов, получаемых в бюджет муниципального образования Янтарненское сельское поселение Красногвардейского района Республики Крым из других бюджетов бюджетной системы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2019 году согласно приложению № 9 к настоящему решению </w:t>
      </w:r>
      <w:r>
        <w:rPr>
          <w:i/>
          <w:sz w:val="28"/>
          <w:szCs w:val="28"/>
        </w:rPr>
        <w:t>(в редакции решений от 22.07.2019 № 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 xml:space="preserve">, от 17.12.2019 № 1/1-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 плановый период 2020 и 2021 годов согласно приложению № 9а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Утвердить объем иных межбюджетных трансфертов, предоставляемых из бюджета муниципального образования Янтарненское сельское поселение Красногвардейского района Республики Крым бюджету муниципального образования Красногвардейский район Республики Кры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ru-RU"/>
        </w:rPr>
      </w:pPr>
      <w:bookmarkStart w:id="2" w:name="sub_30"/>
      <w:bookmarkEnd w:id="2"/>
      <w:r>
        <w:rPr>
          <w:sz w:val="28"/>
          <w:szCs w:val="28"/>
          <w:lang w:eastAsia="ru-RU"/>
        </w:rPr>
        <w:t>-в 2019 году согласно приложению №10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на плановый период 2020 и 2021 годов согласно приложению № 10а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17. Утвердить в составе расходов бюджета муниципального образования Янтарненское сельское поселение Красногвардейского района Республики Крым общий объем бюджетных ассигнований, направляемых на исполнение публичных нормативных обязательств на 2019 год в сумме 62 723,00 рубля, на 2020 год в сумме 9 805,00 рублей, на 2021 год в сумме 9 805,00 рублей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i/>
          <w:sz w:val="28"/>
          <w:szCs w:val="28"/>
        </w:rPr>
        <w:t>(пункт 17 в редакции решения от 22 июля 2019 года №1-</w:t>
      </w:r>
      <w:r>
        <w:rPr>
          <w:i/>
          <w:sz w:val="28"/>
          <w:szCs w:val="28"/>
          <w:lang w:val="en-US"/>
        </w:rPr>
        <w:t>LV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лечение муниципальных заимствований в бюджет муниципального образования Янтарненское сельское поселение Красногвардейского района Республики Крым в 2019 году и на плановый период 2020 и 2021 годов не планируется.</w:t>
      </w:r>
    </w:p>
    <w:p>
      <w:pPr>
        <w:pStyle w:val="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30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за счет средств бюджета муниципального образования Янтарненское сельское поселение Красногвардейского района Республики Крым на 2019 год и на плановый период 2020 и 2021 годов не предусмотрено.</w:t>
      </w:r>
    </w:p>
    <w:p>
      <w:pPr>
        <w:pStyle w:val="1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й странице муниципального образования Красногвардейский район на портале Правительства Республики Крым krgv.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«Муниципальные образования района. Янтарненское сельское поселение» и разместить на информационном стенде в здании администрации Янтарненского сельского поселения по адресу: с. Янтарное, ул. Ленина, дом 2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 Настоящее решение вступает в силу с 1 января 2019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Янтарнен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- глава администра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нтарненского сельского поселения</w:t>
        <w:tab/>
        <w:tab/>
        <w:tab/>
        <w:tab/>
        <w:tab/>
        <w:tab/>
        <w:t>А.Э.Мельни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/>
      </w:pPr>
      <w:r>
        <w:rPr/>
        <w:t>Приложение № 1</w:t>
      </w:r>
    </w:p>
    <w:p>
      <w:pPr>
        <w:pStyle w:val="Normal"/>
        <w:ind w:left="4395" w:hanging="0"/>
        <w:rPr/>
      </w:pPr>
      <w:r>
        <w:rPr/>
        <w:t>к решению Янтарненского сельского совета</w:t>
      </w:r>
    </w:p>
    <w:p>
      <w:pPr>
        <w:pStyle w:val="Normal"/>
        <w:ind w:left="4395" w:hanging="0"/>
        <w:rPr/>
      </w:pPr>
      <w:r>
        <w:rPr/>
        <w:t>Красногвардейского района Республики Крым</w:t>
      </w:r>
    </w:p>
    <w:p>
      <w:pPr>
        <w:pStyle w:val="Normal"/>
        <w:ind w:left="4395" w:hanging="0"/>
        <w:rPr/>
      </w:pPr>
      <w:r>
        <w:rPr/>
        <w:t>от 28 декабря 2018 года № 1-XLIX «О бюджете</w:t>
      </w:r>
    </w:p>
    <w:p>
      <w:pPr>
        <w:pStyle w:val="Normal"/>
        <w:ind w:left="4395" w:hanging="0"/>
        <w:rPr/>
      </w:pPr>
      <w:r>
        <w:rPr/>
        <w:t>муниципального образования Янтарненское</w:t>
      </w:r>
    </w:p>
    <w:p>
      <w:pPr>
        <w:pStyle w:val="Normal"/>
        <w:ind w:left="4395" w:hanging="0"/>
        <w:rPr/>
      </w:pPr>
      <w:r>
        <w:rPr/>
        <w:t>сельское поселение Красногвардейского района</w:t>
      </w:r>
    </w:p>
    <w:p>
      <w:pPr>
        <w:pStyle w:val="Normal"/>
        <w:ind w:left="4395" w:hanging="0"/>
        <w:rPr/>
      </w:pPr>
      <w:r>
        <w:rPr/>
        <w:t>Республики Крым на 2019 год и на плановый</w:t>
      </w:r>
    </w:p>
    <w:p>
      <w:pPr>
        <w:pStyle w:val="Normal"/>
        <w:ind w:left="4395" w:hanging="0"/>
        <w:rPr/>
      </w:pPr>
      <w:r>
        <w:rPr/>
        <w:t xml:space="preserve">период 2020 и 2021 годов» </w:t>
      </w:r>
      <w:r>
        <w:rPr>
          <w:i/>
        </w:rPr>
        <w:t>(в редакции решения</w:t>
      </w:r>
    </w:p>
    <w:p>
      <w:pPr>
        <w:pStyle w:val="Normal"/>
        <w:ind w:left="4395" w:hanging="0"/>
        <w:rPr>
          <w:i/>
          <w:i/>
        </w:rPr>
      </w:pPr>
      <w:r>
        <w:rPr>
          <w:i/>
        </w:rPr>
        <w:t>Янтарненского сельского совета Красногвардейского</w:t>
      </w:r>
    </w:p>
    <w:p>
      <w:pPr>
        <w:pStyle w:val="Normal"/>
        <w:ind w:left="4395" w:hanging="0"/>
        <w:rPr/>
      </w:pPr>
      <w:r>
        <w:rPr>
          <w:i/>
        </w:rPr>
        <w:t>района Республики Крым от 22 июля 2019 года № 1-LV, от 17.12.2019 года № 1/1-</w:t>
      </w:r>
      <w:r>
        <w:rPr>
          <w:i/>
          <w:lang w:val="en-US"/>
        </w:rPr>
        <w:t>VI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 поступлений и доходов в бюджет муниципального образования Янтарненское сельское поселение Красногвардейского района Республики Крым по кодам видам (подвидов) доходов на 2019 год</w:t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038"/>
        <w:gridCol w:w="1900"/>
      </w:tblGrid>
      <w:tr>
        <w:trPr>
          <w:trHeight w:val="4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46 746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30 000,00 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30 000,00 </w:t>
            </w:r>
          </w:p>
        </w:tc>
      </w:tr>
      <w:tr>
        <w:trPr>
          <w:trHeight w:val="10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1 02010 01 0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9 000,00 </w:t>
            </w:r>
          </w:p>
        </w:tc>
      </w:tr>
      <w:tr>
        <w:trPr>
          <w:trHeight w:val="13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1 02010 01 1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а платежа (перерасчеты, недоимка и задолженность</w:t>
              <w:br/>
              <w:t>по соответствующему платежу, в том числе по отмененному)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5 000,00 </w:t>
            </w:r>
          </w:p>
        </w:tc>
      </w:tr>
      <w:tr>
        <w:trPr>
          <w:trHeight w:val="10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1 02010 01 21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000,00 </w:t>
            </w:r>
          </w:p>
        </w:tc>
      </w:tr>
      <w:tr>
        <w:trPr>
          <w:trHeight w:val="13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1 02020 01 0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000,00 </w:t>
            </w:r>
          </w:p>
        </w:tc>
      </w:tr>
      <w:tr>
        <w:trPr>
          <w:trHeight w:val="18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1 02020 01 1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000,00 </w:t>
            </w:r>
          </w:p>
        </w:tc>
      </w:tr>
      <w:tr>
        <w:trPr>
          <w:trHeight w:val="16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1 02020 01 21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0,00 </w:t>
            </w:r>
          </w:p>
        </w:tc>
      </w:tr>
      <w:tr>
        <w:trPr>
          <w:trHeight w:val="5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1 02030 01 0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00,00 </w:t>
            </w:r>
          </w:p>
        </w:tc>
      </w:tr>
      <w:tr>
        <w:trPr>
          <w:trHeight w:val="10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1 02030 01 1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000,00 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1 02030 01 21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1 02040 01 0000 11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5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468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5 03000 01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468,00 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5 03010 01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468,00 </w:t>
            </w:r>
          </w:p>
        </w:tc>
      </w:tr>
      <w:tr>
        <w:trPr>
          <w:trHeight w:val="5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468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6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 947,00 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6 06000 00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налог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 947,00 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6 06030 00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 947,00 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6 06033 10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 947,00 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33 10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947,00 </w:t>
            </w:r>
          </w:p>
        </w:tc>
      </w:tr>
      <w:tr>
        <w:trPr>
          <w:trHeight w:val="27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6 06040 00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,00 </w:t>
            </w:r>
          </w:p>
        </w:tc>
      </w:tr>
      <w:tr>
        <w:trPr>
          <w:trHeight w:val="5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6 06043 10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,00 </w:t>
            </w:r>
          </w:p>
        </w:tc>
      </w:tr>
      <w:tr>
        <w:trPr>
          <w:trHeight w:val="8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,00 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8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900,00 </w:t>
            </w:r>
          </w:p>
        </w:tc>
      </w:tr>
      <w:tr>
        <w:trPr>
          <w:trHeight w:val="8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08 04000 01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900,00 </w:t>
            </w:r>
          </w:p>
        </w:tc>
      </w:tr>
      <w:tr>
        <w:trPr>
          <w:trHeight w:val="11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08 04020 01 0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900,00 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900,00 </w:t>
            </w:r>
          </w:p>
        </w:tc>
      </w:tr>
      <w:tr>
        <w:trPr>
          <w:trHeight w:val="5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1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6 217,00 </w:t>
            </w:r>
          </w:p>
        </w:tc>
      </w:tr>
      <w:tr>
        <w:trPr>
          <w:trHeight w:val="10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1 05000 0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6 217,00 </w:t>
            </w:r>
          </w:p>
        </w:tc>
      </w:tr>
      <w:tr>
        <w:trPr>
          <w:trHeight w:val="10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1 05020 0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7 917,00 </w:t>
            </w:r>
          </w:p>
        </w:tc>
      </w:tr>
      <w:tr>
        <w:trPr>
          <w:trHeight w:val="10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917,00 </w:t>
            </w:r>
          </w:p>
        </w:tc>
      </w:tr>
      <w:tr>
        <w:trPr>
          <w:trHeight w:val="5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1 05070 0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300,00 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составляющего казну сельских поселений (за исключением земельных участков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300,00 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7 00000 0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1 214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7 05000 0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1 214,00 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1 214,00 </w:t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75 038,00 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75 038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40 990,00 </w:t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15001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40 990,00 </w:t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940 990,00 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0000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0 221,00 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9999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0 221,00 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9999 1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сельских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0 221,00 </w:t>
            </w:r>
          </w:p>
        </w:tc>
      </w:tr>
      <w:tr>
        <w:trPr>
          <w:trHeight w:val="10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1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капитального ремонта уличного освещения муниципального образования Янтарненское сельское поселение в рамках реализации государственной программы Республики Крым "Развитие топливно-энергетического комплекса Республики Крым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0 221,00 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30000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3 827,00 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30024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44,00 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30024 10 0000 15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44,00 </w:t>
            </w:r>
          </w:p>
        </w:tc>
      </w:tr>
      <w:tr>
        <w:trPr>
          <w:trHeight w:val="132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10 0005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нных полномочий объектов Российской Федерации (субвенции бюджетам сельских поселений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44,00 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1 683,00 </w:t>
            </w:r>
          </w:p>
        </w:tc>
      </w:tr>
      <w:tr>
        <w:trPr>
          <w:trHeight w:val="5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683,00 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821 784,0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left="4253" w:hanging="0"/>
        <w:jc w:val="both"/>
        <w:rPr/>
      </w:pPr>
      <w:r>
        <w:rPr/>
        <w:t>Приложение № 1а</w:t>
      </w:r>
    </w:p>
    <w:p>
      <w:pPr>
        <w:pStyle w:val="Normal"/>
        <w:ind w:left="4253" w:hanging="0"/>
        <w:jc w:val="both"/>
        <w:rPr/>
      </w:pPr>
      <w:r>
        <w:rPr/>
        <w:t>к решению Янтарненского сельского совета</w:t>
      </w:r>
    </w:p>
    <w:p>
      <w:pPr>
        <w:pStyle w:val="Normal"/>
        <w:ind w:left="4253" w:hanging="0"/>
        <w:jc w:val="both"/>
        <w:rPr/>
      </w:pPr>
      <w:r>
        <w:rPr/>
        <w:t>Красногвардейского района Республики Крым</w:t>
      </w:r>
    </w:p>
    <w:p>
      <w:pPr>
        <w:pStyle w:val="Normal"/>
        <w:ind w:left="4253" w:hanging="0"/>
        <w:jc w:val="both"/>
        <w:rPr/>
      </w:pPr>
      <w:r>
        <w:rPr/>
        <w:t xml:space="preserve">от 28 декабря 2018 года № 1-XLIХ </w:t>
      </w:r>
    </w:p>
    <w:p>
      <w:pPr>
        <w:pStyle w:val="Normal"/>
        <w:ind w:left="4253" w:hanging="0"/>
        <w:jc w:val="both"/>
        <w:rPr/>
      </w:pPr>
      <w:r>
        <w:rPr/>
        <w:t>"О бюджете муниципального образования</w:t>
      </w:r>
    </w:p>
    <w:p>
      <w:pPr>
        <w:pStyle w:val="Normal"/>
        <w:ind w:left="4253" w:hanging="0"/>
        <w:jc w:val="both"/>
        <w:rPr/>
      </w:pPr>
      <w:r>
        <w:rPr/>
        <w:t xml:space="preserve">Янтарненское сельское поселение </w:t>
      </w:r>
    </w:p>
    <w:p>
      <w:pPr>
        <w:pStyle w:val="Normal"/>
        <w:ind w:left="4253" w:hanging="0"/>
        <w:jc w:val="both"/>
        <w:rPr/>
      </w:pPr>
      <w:r>
        <w:rPr/>
        <w:t>Красногвардейского района Республики Крым</w:t>
      </w:r>
    </w:p>
    <w:p>
      <w:pPr>
        <w:pStyle w:val="Normal"/>
        <w:ind w:left="4253" w:hanging="0"/>
        <w:jc w:val="both"/>
        <w:rPr/>
      </w:pPr>
      <w:r>
        <w:rPr/>
        <w:t>на 2019 год и на плановый период 2020 и 2021 годов"</w:t>
      </w:r>
    </w:p>
    <w:p>
      <w:pPr>
        <w:pStyle w:val="Normal"/>
        <w:jc w:val="both"/>
        <w:rPr/>
      </w:pPr>
      <w:r>
        <w:rPr/>
      </w:r>
    </w:p>
    <w:tbl>
      <w:tblPr>
        <w:tblW w:w="104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77"/>
        <w:gridCol w:w="1560"/>
        <w:gridCol w:w="1524"/>
      </w:tblGrid>
      <w:tr>
        <w:trPr>
          <w:trHeight w:val="1020" w:hRule="atLeast"/>
        </w:trPr>
        <w:tc>
          <w:tcPr>
            <w:tcW w:w="1045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Объем поступлений доходов в бюджет муниципального образования Янтарненское сельское поселение Красногвардейского района Республики Крым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по кодам видов (подвидов) доходов на плановый период 2020 и 2021 годов</w:t>
            </w:r>
          </w:p>
        </w:tc>
      </w:tr>
      <w:tr>
        <w:trPr>
          <w:trHeight w:val="345" w:hRule="atLeast"/>
        </w:trPr>
        <w:tc>
          <w:tcPr>
            <w:tcW w:w="2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(рублей)</w:t>
            </w:r>
          </w:p>
        </w:tc>
      </w:tr>
      <w:tr>
        <w:trPr>
          <w:trHeight w:val="405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доход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 г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7 806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85 282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8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0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2000 01 0000 1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8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0 000,00</w:t>
            </w:r>
          </w:p>
        </w:tc>
      </w:tr>
      <w:tr>
        <w:trPr>
          <w:trHeight w:val="375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2010 01 0000 110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</w:t>
              <w:br/>
              <w:t>со статьями 227, 227.1 и 228 Налогового кодекса Российской Федер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1 000,00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6 000,00</w:t>
            </w:r>
          </w:p>
        </w:tc>
      </w:tr>
      <w:tr>
        <w:trPr>
          <w:trHeight w:val="138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10 01 10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</w:t>
              <w:br/>
              <w:t>со статьями 227, 227.1 и 228 Налогового кодекса Российской Федерации (сумма платежа (перерасчеты, недоимка и задолженность</w:t>
              <w:br/>
              <w:t>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057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12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10 01 21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</w:t>
              <w:br/>
              <w:t>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00,00</w:t>
            </w:r>
          </w:p>
        </w:tc>
      </w:tr>
      <w:tr>
        <w:trPr>
          <w:trHeight w:val="28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1 01 02020 01 00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7 000,00</w:t>
            </w:r>
          </w:p>
        </w:tc>
      </w:tr>
      <w:tr>
        <w:trPr>
          <w:trHeight w:val="3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20 01 10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00,00</w:t>
            </w:r>
          </w:p>
        </w:tc>
      </w:tr>
      <w:tr>
        <w:trPr>
          <w:trHeight w:val="28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20 01 21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41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1 01 02030 01 00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4 000,0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4 000,00 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30 01 10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алог на доходы физических лиц с доходов, полученными физическими лицами в соответствии со статьями 227 Налогового кодекса Российской Федерации суммы денежных взысканий (штрафов)</w:t>
              <w:br/>
              <w:t>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30 01 2100 110 </w:t>
            </w:r>
          </w:p>
        </w:tc>
        <w:tc>
          <w:tcPr>
            <w:tcW w:w="4677" w:type="dxa"/>
            <w:tcBorders>
              <w:top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1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1 01 02040 01 0000 110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00,00</w:t>
            </w:r>
          </w:p>
        </w:tc>
      </w:tr>
      <w:tr>
        <w:trPr>
          <w:trHeight w:val="28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40 01 1000 11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</w:tr>
      <w:tr>
        <w:trPr>
          <w:trHeight w:val="2355" w:hRule="atLeast"/>
        </w:trPr>
        <w:tc>
          <w:tcPr>
            <w:tcW w:w="268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01 02040 01 2100 110 </w:t>
            </w:r>
          </w:p>
        </w:tc>
        <w:tc>
          <w:tcPr>
            <w:tcW w:w="4677" w:type="dxa"/>
            <w:tcBorders>
              <w:top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5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000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5 03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5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000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емельный налог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6 06030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4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0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6033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6 0604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6 06043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0</w:t>
            </w:r>
          </w:p>
        </w:tc>
      </w:tr>
      <w:tr>
        <w:trPr>
          <w:trHeight w:val="17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06 06043 10 1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ОШЛИ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100,00</w:t>
            </w:r>
          </w:p>
        </w:tc>
      </w:tr>
      <w:tr>
        <w:trPr>
          <w:trHeight w:val="14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1 08 04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100,00</w:t>
            </w:r>
          </w:p>
        </w:tc>
      </w:tr>
      <w:tr>
        <w:trPr>
          <w:trHeight w:val="18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1 08 04020 01 1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100,00</w:t>
            </w:r>
          </w:p>
        </w:tc>
      </w:tr>
      <w:tr>
        <w:trPr>
          <w:trHeight w:val="12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6 73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 248,00</w:t>
            </w:r>
          </w:p>
        </w:tc>
      </w:tr>
      <w:tr>
        <w:trPr>
          <w:trHeight w:val="98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 23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 548,00</w:t>
            </w:r>
          </w:p>
        </w:tc>
      </w:tr>
      <w:tr>
        <w:trPr>
          <w:trHeight w:val="21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2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 23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 548,00</w:t>
            </w:r>
          </w:p>
        </w:tc>
      </w:tr>
      <w:tr>
        <w:trPr>
          <w:trHeight w:val="16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23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48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1 11 0507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сдачи в аренду имущества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 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 700,0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11 0507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и в аренду имущества составляющего казну сельских поселений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 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 700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 07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 934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5000 00 0000 18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 07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 934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 07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 934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129 30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663 870,0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129 30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663 870,0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 02 10000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936 33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70 898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15001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936 33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70 898,0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1 1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36 33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70 898,00</w:t>
            </w:r>
          </w:p>
        </w:tc>
      </w:tr>
      <w:tr>
        <w:trPr>
          <w:trHeight w:val="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 02 30000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2 97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2 972,00</w:t>
            </w:r>
          </w:p>
        </w:tc>
      </w:tr>
      <w:tr>
        <w:trPr>
          <w:trHeight w:val="10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 02 30024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4,00</w:t>
            </w:r>
          </w:p>
        </w:tc>
      </w:tr>
      <w:tr>
        <w:trPr>
          <w:trHeight w:val="10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 02 30024 1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4,00</w:t>
            </w:r>
          </w:p>
        </w:tc>
      </w:tr>
      <w:tr>
        <w:trPr>
          <w:trHeight w:val="24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30024 10 0005 15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выполнение переданных полномочий объектов Российской Федерации (субвенции бюджетам сельских поселений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4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44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35118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0 82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0 828,00</w:t>
            </w:r>
          </w:p>
        </w:tc>
      </w:tr>
      <w:tr>
        <w:trPr>
          <w:trHeight w:val="9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 02 35118 1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 82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 828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10957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1054952,00</w:t>
            </w:r>
          </w:p>
        </w:tc>
      </w:tr>
    </w:tbl>
    <w:p>
      <w:pPr>
        <w:pStyle w:val="Style17"/>
        <w:spacing w:before="0" w:after="0"/>
        <w:ind w:left="4254" w:hanging="0"/>
        <w:contextualSpacing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spacing w:before="0" w:after="0"/>
        <w:ind w:left="4253" w:hanging="0"/>
        <w:contextualSpacing/>
        <w:jc w:val="both"/>
        <w:rPr/>
      </w:pPr>
      <w:r>
        <w:rPr>
          <w:lang w:eastAsia="ru-RU"/>
        </w:rPr>
        <w:t>к решению Янтарненского сельского совета Красногвардейского района Республики Крым от 28декабря 2018 года № 1-XLIХ «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</w:p>
    <w:p>
      <w:pPr>
        <w:pStyle w:val="Normal"/>
        <w:suppressAutoHyphens w:val="false"/>
        <w:spacing w:before="0" w:after="0"/>
        <w:ind w:left="4253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Нормативы зачисления доходов в бюджет </w:t>
      </w:r>
      <w:r>
        <w:rPr>
          <w:b/>
          <w:sz w:val="28"/>
          <w:szCs w:val="28"/>
          <w:lang w:eastAsia="ru-RU"/>
        </w:rPr>
        <w:t>муниципального образования Янтарненское сельское поселение Красногвардейского района Республики Крым</w:t>
      </w:r>
      <w:r>
        <w:rPr>
          <w:b/>
          <w:bCs/>
          <w:sz w:val="28"/>
          <w:szCs w:val="28"/>
          <w:lang w:eastAsia="ru-RU"/>
        </w:rPr>
        <w:t xml:space="preserve"> на 2019 год на плановый период 2020 и 2021 годов</w:t>
      </w:r>
    </w:p>
    <w:p>
      <w:pPr>
        <w:pStyle w:val="Normal"/>
        <w:suppressAutoHyphens w:val="false"/>
        <w:spacing w:before="0" w:after="0"/>
        <w:contextualSpacing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процентах</w:t>
      </w:r>
    </w:p>
    <w:tbl>
      <w:tblPr>
        <w:tblW w:w="1045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441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Наименование до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bCs/>
                <w:color w:val="000000"/>
                <w:szCs w:val="27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11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Cs w:val="27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b/>
                <w:bCs/>
                <w:color w:val="000000"/>
                <w:szCs w:val="27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Платежи, взимаемые органами местного самоуправления (организациями) сельских поселений,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b/>
                <w:bCs/>
                <w:color w:val="000000"/>
                <w:szCs w:val="27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1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color w:val="000000"/>
                <w:szCs w:val="27"/>
                <w:lang w:eastAsia="ru-RU"/>
              </w:rPr>
            </w:pPr>
            <w:r>
              <w:rPr>
                <w:color w:val="000000"/>
                <w:szCs w:val="27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42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Приложение № 3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расногвардейского района Республики Крым от 28 декабря 2018 года № 1-XLIX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  <w:r>
        <w:rPr>
          <w:i/>
        </w:rPr>
        <w:t>(в редакции решения Янтарненского сельского совета Красногвардейского района Республики Крым от 22 июля 2019 года № 1-LV, от 17.12.2019 года № 1/1-</w:t>
      </w:r>
      <w:r>
        <w:rPr>
          <w:i/>
          <w:lang w:val="en-US"/>
        </w:rPr>
        <w:t>VI</w:t>
      </w:r>
      <w:r>
        <w:rPr>
          <w:i/>
        </w:rPr>
        <w:t>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ных администраторов доходо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Янтарненское сельское поселение Красногвардейского района Республики Крым, закрепляемые за ними виды (подвиды) доходов бюджета на 2019 год и на плановый период 2020 и 2021 годов</w:t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204"/>
        <w:gridCol w:w="5931"/>
      </w:tblGrid>
      <w:tr>
        <w:trPr>
          <w:trHeight w:val="555" w:hRule="atLeast"/>
        </w:trPr>
        <w:tc>
          <w:tcPr>
            <w:tcW w:w="4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главного администратора и кода доходов бюджета Янтарненского сельского поселения</w:t>
            </w:r>
          </w:p>
        </w:tc>
      </w:tr>
      <w:tr>
        <w:trPr>
          <w:trHeight w:val="975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ого админист-ратора доходов бюджета</w:t>
            </w:r>
          </w:p>
        </w:tc>
        <w:tc>
          <w:tcPr>
            <w:tcW w:w="320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ов бюджета Янтарненского сельского поселения</w:t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9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Янтарненского сельского поселения Красногвардейского района Республики Крым</w:t>
            </w:r>
          </w:p>
        </w:tc>
      </w:tr>
      <w:tr>
        <w:trPr>
          <w:trHeight w:val="102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1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69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color w:val="000000"/>
              </w:rPr>
              <w:t>1 11 05025 10 0000 12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9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ившегося в оперативном управлении органов управления сельских поселений и созданных ими учреждений (за исключением имущества муниципальных бюджетных учреждений)</w:t>
            </w:r>
          </w:p>
        </w:tc>
      </w:tr>
      <w:tr>
        <w:trPr>
          <w:trHeight w:val="789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12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.</w:t>
            </w:r>
          </w:p>
        </w:tc>
      </w:tr>
      <w:tr>
        <w:trPr>
          <w:trHeight w:val="612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color w:val="000000"/>
              </w:rPr>
              <w:t>1 13 02065 10 0000 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3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26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38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3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>
          <w:trHeight w:val="41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10 0001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бсидии на проведение капитального ремонта уличного освещения муниципального образования Янтарненское сельское поселение в рамках реализации государственной программы Республики Крым «Развитие топливно-энергетического комплекса Республики Крым»</w:t>
            </w:r>
          </w:p>
        </w:tc>
      </w:tr>
      <w:tr>
        <w:trPr>
          <w:trHeight w:val="41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5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нных полномочий объектов Российской Федерации (субвенции бюджетам сельских поселений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)</w:t>
            </w:r>
          </w:p>
        </w:tc>
      </w:tr>
      <w:tr>
        <w:trPr>
          <w:trHeight w:val="41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4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 </w:t>
            </w:r>
          </w:p>
        </w:tc>
      </w:tr>
      <w:tr>
        <w:trPr>
          <w:trHeight w:val="784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ind w:left="4962" w:hanging="0"/>
        <w:rPr>
          <w:sz w:val="28"/>
          <w:szCs w:val="28"/>
          <w:lang w:eastAsia="ru-RU"/>
        </w:rPr>
      </w:pP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к решение Янтарненского сельского совета</w:t>
      </w:r>
    </w:p>
    <w:p>
      <w:pPr>
        <w:pStyle w:val="Normal"/>
        <w:suppressAutoHyphens w:val="false"/>
        <w:ind w:left="4962" w:hanging="0"/>
        <w:rPr/>
      </w:pPr>
      <w:r>
        <w:rPr>
          <w:lang w:eastAsia="ru-RU"/>
        </w:rPr>
        <w:t>Красногвардейского района Республики Крым от 28 декабря 2018 года № 1-</w:t>
      </w:r>
      <w:r>
        <w:rPr>
          <w:lang w:val="en-US" w:eastAsia="ru-RU"/>
        </w:rPr>
        <w:t>XLI</w:t>
      </w:r>
      <w:r>
        <w:rPr>
          <w:lang w:eastAsia="ru-RU"/>
        </w:rPr>
        <w:t>Х «О бюджете муниципального образования Янтарненское</w:t>
      </w:r>
      <w:r>
        <w:rPr>
          <w:color w:val="FFFFFF"/>
          <w:u w:val="single"/>
          <w:lang w:eastAsia="ru-RU"/>
        </w:rPr>
        <w:t xml:space="preserve"> </w:t>
      </w:r>
      <w:r>
        <w:rPr>
          <w:lang w:eastAsia="ru-RU"/>
        </w:rPr>
        <w:t>сельское</w:t>
      </w:r>
      <w:r>
        <w:rPr>
          <w:color w:val="FFFFFF"/>
          <w:u w:val="single"/>
          <w:lang w:eastAsia="ru-RU"/>
        </w:rPr>
        <w:t xml:space="preserve"> </w:t>
      </w:r>
      <w:r>
        <w:rPr>
          <w:lang w:eastAsia="ru-RU"/>
        </w:rPr>
        <w:t xml:space="preserve">поселение Красногвардейского района </w:t>
      </w:r>
    </w:p>
    <w:p>
      <w:pPr>
        <w:pStyle w:val="Normal"/>
        <w:suppressAutoHyphens w:val="false"/>
        <w:ind w:left="4962" w:hanging="0"/>
        <w:rPr/>
      </w:pPr>
      <w:r>
        <w:rPr>
          <w:lang w:eastAsia="ru-RU"/>
        </w:rPr>
        <w:t xml:space="preserve">Республики Крым </w:t>
      </w:r>
      <w:r>
        <w:rPr>
          <w:color w:val="000000"/>
          <w:lang w:eastAsia="ru-RU"/>
        </w:rPr>
        <w:t xml:space="preserve">на 2019 год и на </w:t>
      </w:r>
    </w:p>
    <w:p>
      <w:pPr>
        <w:pStyle w:val="Normal"/>
        <w:suppressAutoHyphens w:val="false"/>
        <w:ind w:left="4962" w:hanging="0"/>
        <w:rPr>
          <w:color w:val="000000"/>
          <w:lang w:eastAsia="ru-RU"/>
        </w:rPr>
      </w:pPr>
      <w:r>
        <w:rPr>
          <w:color w:val="000000"/>
          <w:lang w:eastAsia="ru-RU"/>
        </w:rPr>
        <w:t>плановый период 2020 и 2021 годов»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еречень главных администраторов источников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финансирования дефицита бюджета муниципального образования Янтарненское сельское поселение Красногвардейского района Республики Крым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а 2019 год и на плановый период 2020 и 2021 годов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00"/>
        <w:gridCol w:w="5189"/>
      </w:tblGrid>
      <w:tr>
        <w:trPr>
          <w:trHeight w:val="554" w:hRule="atLeast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55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ов финансирования дефицита бюджета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Администрация Янтарненского сельского поселения Красногвардейского района Республики Крым</w:t>
            </w:r>
          </w:p>
        </w:tc>
      </w:tr>
      <w:tr>
        <w:trPr>
          <w:trHeight w:val="50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01 05 02 01 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 xml:space="preserve"> 000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7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01 05 02 01 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 xml:space="preserve"> 0000</w:t>
            </w:r>
            <w:r>
              <w:rPr>
                <w:lang w:eastAsia="ru-RU"/>
              </w:rPr>
              <w:t xml:space="preserve"> 6</w:t>
            </w:r>
            <w:r>
              <w:rPr>
                <w:lang w:val="en-US" w:eastAsia="ru-RU"/>
              </w:rPr>
              <w:t>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br w:type="page"/>
      </w:r>
      <w:r>
        <w:rPr>
          <w:color w:val="000000"/>
        </w:rPr>
        <w:t>Приложение № 5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 декабря 2018 года № 1-XLIX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  <w:r>
        <w:rPr>
          <w:i/>
        </w:rPr>
        <w:t>(в редакции решения Янтарненского сельского совета Красногвардейского района Республики Крым от 22 июля 2019 года № 1-LIV, от 17.12.2019 года № 1-</w:t>
      </w:r>
      <w:r>
        <w:rPr>
          <w:i/>
          <w:lang w:val="en-US"/>
        </w:rPr>
        <w:t>VI</w:t>
      </w:r>
      <w:r>
        <w:rPr>
          <w:i/>
        </w:rPr>
        <w:t>, от 25.12.2019 года № 1/1-</w:t>
      </w:r>
      <w:r>
        <w:rPr>
          <w:i/>
          <w:lang w:val="en-US"/>
        </w:rPr>
        <w:t>VII</w:t>
      </w:r>
      <w:r>
        <w:rPr>
          <w:i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Янтарненское сельское поселение Красногвардейского района Республики Крым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2"/>
        <w:gridCol w:w="863"/>
        <w:gridCol w:w="1172"/>
        <w:gridCol w:w="1507"/>
        <w:gridCol w:w="992"/>
        <w:gridCol w:w="1560"/>
      </w:tblGrid>
      <w:tr>
        <w:trPr>
          <w:trHeight w:val="15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раздела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подраздела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вида расход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bookmarkStart w:id="4" w:name="RANGE!A14%3AH104"/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  <w:bookmarkEnd w:id="4"/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Янтарненского сельского поселения Красногвардейского района Республики Кры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410 022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14 202,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Красногвардейского района Республики Крым на 2018-2020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деятельности администрации Янтарненского сель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5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Красногвардейского района Республики Крым на 2018-2020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деятельности администрации Янтарненского сель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34 441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34 441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 030,5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030,5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8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8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готовку и проведение выборов депутатов представительного орган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47 065,0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 Управление земельными ресурсами, имуществом на территории Янтарненского сельского поселения на 2019 год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" Выполнение кадастрового учета с межеванием земли, объектов имущества, на территории Янтарненского сель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Красногвардейского района Республики Крым на выполнение кадастровых работ по межеванию и изготовлению технических планов по объектам, осуществление мероприятий по обеспечению, состоянию и содержанию имущества, и экспертной оценке муниципальной собственности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8 515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ереданных органам местного самоуправления в Республике Крым отдельных полномочий Республики Крым в административной ответствен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7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7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Янтарненского сельского поселения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1 371,00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казенного муниципального учреждения Янтарненского сельского поселения " Учреждения по обслуживанию деятельности органов местного самоуправления Янтарненского сельского поселения Красногвардейского района Респуьлики Кры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1 371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9 371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уплату ежегодного членского взноса в Ассоциацию " Совет муниципальных образований Республики Кры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органов местного самоуправления Янтарненского сельского поселения в рамках непрограммных расходов" Обеспечение деятельности первичного воинского учета граждан Янтарненского сельского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239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44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8 18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Красногвардейского района Республики Крым по оплате взносов на капитальный ремонт общего имущества в многоквартирных домах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3 535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Благоустройство территории муниципального образования Янтарненское сельское поселение Красногвардейского района Республики Крым на 2019-2021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3 535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Расходы по благоустройству территории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условий для организации благоустройства территории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Капитальный ремонт уличного освещения муниципального образования Янтарненское сельское поселение в рамках реализации Государственной программу Республики Крым "Развитие топливно- энергетического комплекса Республики Крым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 уличного освещения муниципального образования Янтарненское сельское посел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S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S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Сохранение и развитие учреждений культуры на 2018-2021 год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Сохранение и развитие  учреждений культуры Янтарненского сельского поселения Красногвардейского района Республики Крым"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Организация библиотечного 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8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8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 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26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созданию условий для организации досуга и обеспечения жителей поселения услугами организаций культуры (домами культуры и клубными учреждениями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8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8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"Изготовление проектно-сметной документации по объектам капитального строительства - реконструкция и капитальный ремонт зданий домов культуры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 090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на изготовление ПСД по обьектам капитального строительства-капитальный ремонт и реконструкция домов культур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 090,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 784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306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3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3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410 022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ind w:left="4536" w:hanging="0"/>
        <w:rPr/>
      </w:pPr>
      <w:r>
        <w:rPr/>
        <w:t>Приложение 5а</w:t>
      </w:r>
    </w:p>
    <w:p>
      <w:pPr>
        <w:pStyle w:val="Normal"/>
        <w:ind w:left="4536" w:hanging="0"/>
        <w:jc w:val="both"/>
        <w:rPr/>
      </w:pPr>
      <w:r>
        <w:rPr/>
        <w:t>к решению Янтарненского сельского</w:t>
      </w:r>
    </w:p>
    <w:p>
      <w:pPr>
        <w:pStyle w:val="Normal"/>
        <w:ind w:left="4536" w:hanging="0"/>
        <w:jc w:val="both"/>
        <w:rPr/>
      </w:pPr>
      <w:r>
        <w:rPr/>
        <w:t>совета Красногвардейского района</w:t>
      </w:r>
    </w:p>
    <w:p>
      <w:pPr>
        <w:pStyle w:val="Normal"/>
        <w:ind w:left="4536" w:hanging="0"/>
        <w:jc w:val="both"/>
        <w:rPr/>
      </w:pPr>
      <w:r>
        <w:rPr/>
        <w:t>Республики Крым</w:t>
      </w:r>
    </w:p>
    <w:p>
      <w:pPr>
        <w:pStyle w:val="Normal"/>
        <w:ind w:left="4536" w:hanging="0"/>
        <w:jc w:val="both"/>
        <w:rPr/>
      </w:pPr>
      <w:r>
        <w:rPr/>
        <w:t>от 28 декабря 2018 года №1-XLIХ</w:t>
      </w:r>
    </w:p>
    <w:p>
      <w:pPr>
        <w:pStyle w:val="Normal"/>
        <w:ind w:left="4536" w:hanging="0"/>
        <w:jc w:val="both"/>
        <w:rPr/>
      </w:pPr>
      <w:r>
        <w:rPr/>
        <w:t>«О бюджете муниципального образования</w:t>
      </w:r>
    </w:p>
    <w:p>
      <w:pPr>
        <w:pStyle w:val="Normal"/>
        <w:ind w:left="4536" w:hanging="0"/>
        <w:jc w:val="both"/>
        <w:rPr/>
      </w:pPr>
      <w:r>
        <w:rPr/>
        <w:t>Янтарненское сельское поселение</w:t>
      </w:r>
    </w:p>
    <w:p>
      <w:pPr>
        <w:pStyle w:val="Normal"/>
        <w:ind w:left="4536" w:hanging="0"/>
        <w:jc w:val="both"/>
        <w:rPr/>
      </w:pPr>
      <w:r>
        <w:rPr/>
        <w:t>Красногвардейского района Республики Крым</w:t>
      </w:r>
    </w:p>
    <w:p>
      <w:pPr>
        <w:pStyle w:val="Normal"/>
        <w:ind w:left="4536" w:hanging="0"/>
        <w:jc w:val="both"/>
        <w:rPr/>
      </w:pPr>
      <w:r>
        <w:rPr/>
        <w:t>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Янтарненское сельское поселение Красногвардейского района Республики Крым на плановый период 2020 и 2021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6"/>
        <w:gridCol w:w="605"/>
        <w:gridCol w:w="385"/>
        <w:gridCol w:w="144"/>
        <w:gridCol w:w="95"/>
        <w:gridCol w:w="756"/>
        <w:gridCol w:w="1134"/>
        <w:gridCol w:w="708"/>
        <w:gridCol w:w="816"/>
        <w:gridCol w:w="460"/>
        <w:gridCol w:w="22"/>
        <w:gridCol w:w="266"/>
        <w:gridCol w:w="597"/>
        <w:gridCol w:w="422"/>
        <w:gridCol w:w="525"/>
      </w:tblGrid>
      <w:tr>
        <w:trPr>
          <w:trHeight w:val="282" w:hRule="atLeast"/>
        </w:trPr>
        <w:tc>
          <w:tcPr>
            <w:tcW w:w="1668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82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258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5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то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К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Янтарненского сельского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7 108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49 152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33 042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30 92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на 2018-2021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Обеспечение деятельности администрации   Янтарненского сельского поселения 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1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1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на 2018-2021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646 913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Обеспечение деятельности администрации   Янтарненского сельского поселения 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выплат по оплате труда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"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99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6 763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114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 763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114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008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008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4 571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71 24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4 571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 24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00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007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Янтарненского сельского поселения Красногвардейского района Республики Кры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7 427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 096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ого муниципального учреждения Янтарненского сельского поселения «Учреждения по обслуживанию деятельности органов местного самоуправления Янтарненского сельского поселения Красногвардейского района Республики Крым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7 427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 096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4 427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1 096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деятельности (оказания услуг) органов местного самоуправления Янтарненского сельского поселения рамках непрограммных расходов " Обеспечение деятельности   первичного воинского учета граждан Янтарненского сельского поселения"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411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411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7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" Благоустройство территории муниципального образования Янтарненское сельское поселение Красногвардейского района Республики Крым на 2019-2021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" Расходы по благоустройству территории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условий для организации благоустройства территории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1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1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Сохранение и развитие учреждений культуры на 2018-2021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Сохранение и развитие учреждений культуры Янтарненского сельского поселения Красногвардейского района Республики Крым"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Организация библиотечного 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5 156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2 43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иных межбюджетных трансфертов.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. комплектованию и обеспечению сохранности библиотечных фондов библиотек населения)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18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5 156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2 43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18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5 156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2 437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6 179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28 741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иных межбюджетных трансфертов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по созданию условий для организации досуга и обеспечения жителей поселения услугами организации культуры (дворцами и домами культуры. клубными учреждениями)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28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6 179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28 741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28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6 179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28 741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 и социальные доплаты к пенс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003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003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 103,4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809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7 108,00</w:t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49 152,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br w:type="page"/>
      </w:r>
      <w:r>
        <w:rPr>
          <w:color w:val="000000"/>
        </w:rPr>
        <w:t>Приложение № 6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 декабря 2018 года № 1-XLIX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</w:t>
      </w:r>
      <w:r>
        <w:rPr>
          <w:i/>
        </w:rPr>
        <w:t>» (в редакции решения Янтарненского сельского совета Красногвардейского района Республики Крым от 22 июля 2019 года № 1-LV, от 17.12.2019 года № 1/1-</w:t>
      </w:r>
      <w:r>
        <w:rPr>
          <w:i/>
          <w:lang w:val="en-US"/>
        </w:rPr>
        <w:t>VI</w:t>
      </w:r>
      <w:r>
        <w:rPr>
          <w:i/>
        </w:rPr>
        <w:t>.от 25.12.2019 года № 1|1-</w:t>
      </w:r>
      <w:r>
        <w:rPr>
          <w:i/>
          <w:lang w:val="en-US"/>
        </w:rPr>
        <w:t>VII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сходов бюджета муниципального образования Янтарненское сельское поселение по разделам, подразделам, целевым статьям, группам и подгруппам видов расход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92"/>
        <w:gridCol w:w="1172"/>
        <w:gridCol w:w="1133"/>
        <w:gridCol w:w="1134"/>
        <w:gridCol w:w="1850"/>
      </w:tblGrid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bookmarkStart w:id="5" w:name="RANGE!A4%3AG93"/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  <w:bookmarkEnd w:id="5"/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раздела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подраздела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ind w:left="-102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целевой </w:t>
            </w:r>
          </w:p>
          <w:p>
            <w:pPr>
              <w:pStyle w:val="Normal"/>
              <w:suppressAutoHyphens w:val="false"/>
              <w:ind w:left="-102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ь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вида расходов</w:t>
            </w:r>
          </w:p>
        </w:tc>
        <w:tc>
          <w:tcPr>
            <w:tcW w:w="1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514 202,00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Красногвардейского района Республики Крым на 2018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деятельности администрации Янтарн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Красногвардейского района Республики Крым на 2018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деятельности администрации Янтарн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34 441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34 441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 030,57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030,5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5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22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8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8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готовку и проведение выборов депутатов представительного орган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47 065,00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 Управление земельными ресурсами, имуществом на территории Янтарненского сельского поселения на 2019 год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" Выполнение кадастрового учета с межеванием земли, объектов имущества, на территории Янтарн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9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Красногвардейского района Республики Крым на выполнение кадастровых работ по межеванию и изготовлению технических планов по объектам, осуществление мероприятий по обеспечению, состоянию и содержанию имущества, и экспертной оценке муниципальной собственно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8 515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ереданных органам местного самоуправления в Республике Крым отдельных полномочий Республики Крым в административной ответ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7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7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Янтарненского сельского поселения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1 371,00</w:t>
            </w:r>
          </w:p>
        </w:tc>
      </w:tr>
      <w:tr>
        <w:trPr>
          <w:trHeight w:val="18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казенного муниципального учреждения Янтарненского сельского поселения " Учреждения по обслуживанию деятельности органов местного самоуправления Янтарненского сельского поселения Красногвардейского района Республики Кры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1 371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9 371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уплату ежегодного членского взноса в Ассоциацию " Совет муниципальных образований Республики Кры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органов местного самоуправления Янтарненского сельского поселения в рамках непрограммных расходов" Обеспечение деятельности первичного воинского учета граждан Янтарн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239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44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38 18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Красногвардейского района Республики Крым по оплате взносов на капитальный ремонт общего имущества в многоквартирных дом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3 535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Благоустройство территории муниципального образования Янтарненское сельское поселение Красногвардейского района Республики Крым на 2019-2021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3 535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Расходы по благоустройству территори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1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условий для организации благоустройства территории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Капитальный ремонт уличного освещения муниципального образования Янтарненское сельское поселение в рамках реализации Государственной программу Республики Крым "Развитие топливно- энергетического комплекса Республики Кры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 уличного освещения муниципального образования Янтарнен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S2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S2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Сохранение и развитие учреждений культуры на 2018-2021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Сохранение и развитие учреждений культуры Янтарненского сельского поселения Красногвардейского района Республики Крым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Организация библиотечного 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5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8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8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 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26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созданию условий для организации досуга и обеспечения жителей поселения услугами организаций культуры (домами культуры и клубными учрежд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8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8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Изготовление проектно-сметной документации по объектам капитального строительства - реконструкция и капитальный ремонт зданий домов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 090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на изготовление ПСД по объектам капитального строительства-капитальный ремонт и реконструкция домов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 090,0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 784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306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3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3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410 022,0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rPr>
          <w:color w:val="000000"/>
        </w:rPr>
        <w:t>Приложение № 6а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.12.2018 года № 1-XL</w:t>
      </w:r>
      <w:r>
        <w:rPr>
          <w:lang w:val="en-US"/>
        </w:rPr>
        <w:t>IX</w:t>
      </w:r>
      <w:r>
        <w:rPr/>
        <w:t xml:space="preserve">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муниципального образования Янтарненское сельское поселение по разделам, подразделам, целевым статьям, группам и подгруппам видов расходов на плановый период 2020 и 2021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53"/>
        <w:gridCol w:w="1216"/>
        <w:gridCol w:w="813"/>
        <w:gridCol w:w="1671"/>
        <w:gridCol w:w="1376"/>
      </w:tblGrid>
      <w:tr>
        <w:trPr>
          <w:trHeight w:val="282" w:hRule="atLeast"/>
        </w:trPr>
        <w:tc>
          <w:tcPr>
            <w:tcW w:w="4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8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4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282" w:hRule="atLeast"/>
        </w:trPr>
        <w:tc>
          <w:tcPr>
            <w:tcW w:w="4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К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33 04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30 925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на 2018-2021 годы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Обеспечение деятельности администрации Янтарненского сельского поселения 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</w:tr>
      <w:tr>
        <w:trPr>
          <w:trHeight w:val="132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10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10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 995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на 2018-2021 годы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Обеспечение деятельности администрации Янтарненского сельского поселения 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 56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6 913,00</w:t>
            </w:r>
          </w:p>
        </w:tc>
      </w:tr>
      <w:tr>
        <w:trPr>
          <w:trHeight w:val="109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выплат по оплате труда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"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15 799,00</w:t>
            </w:r>
          </w:p>
        </w:tc>
      </w:tr>
      <w:tr>
        <w:trPr>
          <w:trHeight w:val="109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6 763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114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 763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114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020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</w:tr>
      <w:tr>
        <w:trPr>
          <w:trHeight w:val="151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0085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0085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777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4 571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 240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4 571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 240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0071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0071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Янтарненского сельского поселения Красногвардейского района Республики Кр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7 427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 096,00</w:t>
            </w:r>
          </w:p>
        </w:tc>
      </w:tr>
      <w:tr>
        <w:trPr>
          <w:trHeight w:val="132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ого муниципального учреждения Янтарненского сельского поселения «Учреждения по обслуживанию деятельности органов местного самоуправления Янтарненского сельского поселения Красногвардейского района Республики Крым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7 427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 096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4 427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1 096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0000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0000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0000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</w:tr>
      <w:tr>
        <w:trPr>
          <w:trHeight w:val="109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обеспечение деятельности (оказания услуг) органов местного самоуправления Янтарненского сельского поселения рамках непрограммных расходов " Обеспечение деятельности   первичного воинского учета граждан Янтарненского сельского поселения"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828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411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411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7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17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" Благоустройство территории муниципального образования Янтарненское сельское поселение Красногвардейского района Республики Крым на 2019-2021 годы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" Расходы по благоустройству территории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условий для организации благоустройства территории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100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100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994,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7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Сохранение и развитие учреждений культуры на 2018-2021 годы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</w:tr>
      <w:tr>
        <w:trPr>
          <w:trHeight w:val="67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Сохранение и развитие учреждений культуры Янтарненского сельского поселения Красногвардейского района Республики Крым"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1 33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51 178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Организация библиотечного 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5 156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2 437,00</w:t>
            </w:r>
          </w:p>
        </w:tc>
      </w:tr>
      <w:tr>
        <w:trPr>
          <w:trHeight w:val="193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иных межбюджетных трансфертов.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населения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185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5 156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2 437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185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5 156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2 437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6 179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28 741,00</w:t>
            </w:r>
          </w:p>
        </w:tc>
      </w:tr>
      <w:tr>
        <w:trPr>
          <w:trHeight w:val="1939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иных межбюджетных трансфертов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по созданию условий для организации досуга и обеспечения жителей поселения услугами организации культуры (дворцами и домами культуры. клубными учреждениями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285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6 179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28 741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10285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76 179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28 741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</w:tr>
      <w:tr>
        <w:trPr>
          <w:trHeight w:val="90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</w:tr>
      <w:tr>
        <w:trPr>
          <w:trHeight w:val="282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 и социальные доплаты к пенс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0030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00306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5,00</w:t>
            </w:r>
          </w:p>
        </w:tc>
      </w:tr>
      <w:tr>
        <w:trPr>
          <w:trHeight w:val="255" w:hRule="atLeast"/>
        </w:trPr>
        <w:tc>
          <w:tcPr>
            <w:tcW w:w="4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 103,4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809,00</w:t>
            </w:r>
          </w:p>
        </w:tc>
      </w:tr>
      <w:tr>
        <w:trPr>
          <w:trHeight w:val="300" w:hRule="atLeast"/>
        </w:trPr>
        <w:tc>
          <w:tcPr>
            <w:tcW w:w="7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57 108,0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 549152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 декабря 2018 года № 1-XLIX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  <w:r>
        <w:rPr>
          <w:i/>
        </w:rPr>
        <w:t>(в редакции решения Янтарненского сельского совета Красногвардейского района Республики Крым от 22 июля 2019 года № 1-LV, от 17.12.2019 № 1/1-</w:t>
      </w:r>
      <w:r>
        <w:rPr>
          <w:i/>
          <w:lang w:val="en-US"/>
        </w:rPr>
        <w:t>VI</w:t>
      </w:r>
      <w:r>
        <w:rPr>
          <w:i/>
        </w:rPr>
        <w:t>, от 25.12.2019 года № 1/1-</w:t>
      </w:r>
      <w:r>
        <w:rPr>
          <w:i/>
          <w:lang w:val="en-US"/>
        </w:rPr>
        <w:t>VII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муниципального образования Янтарненское сельское поселение Красногвардейского района Республики Крым по целевым статьям, группам и подгруппам видов расходов, разделам, подразделам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6"/>
        <w:gridCol w:w="993"/>
        <w:gridCol w:w="991"/>
        <w:gridCol w:w="1294"/>
        <w:gridCol w:w="1825"/>
      </w:tblGrid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bookmarkStart w:id="6" w:name="RANGE!A4%3AG51"/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  <w:bookmarkEnd w:id="6"/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группы вида расходов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раздела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одраздела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Красногвардейского района Республики Крым на 2018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5 523,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деятельности администрации Янтарн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5 523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1 0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 051,43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5 471,57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выплат по оплате труда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34 441,0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030,57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Сохранение и развитие учреждений культуры на 2018-2021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"Сохранение и развитие учреждений культуры Янтарненского сельского поселения Красногвардейского района Республики Крым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3 231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Организация библиотечного 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30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1 8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9 654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я " 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30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созданию условий для организации досуга и обеспечения жителей поселения услугами организаций культуры (домами культуры и клубными учреждениями)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2 8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9 487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Изготовление проектно-сметной документации по объектам капитального строительства - реконструкция и капитальный ремонт зданий домов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 090,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на изготовление ПСД по объектам капитального строительства-капитальный ремонт и реконструкция домов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 784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на изготовление ПСД по объектам капитального строительства-капитальный ремонт и реконструкция домов культуры (бюджетные инвести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1 03 0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306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целевая программа "Благоустройство территории муниципального образования Янтарненское сельское поселение Красногвардейского района Республики Крым на 2019-2021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3 535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Расходы по благоустройству территории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условий для организации благоустройства территории муниципального образования Янтарненское сельское поселение Красногвардейского района Республики Кры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1 0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 355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"Капитальный ремонт уличного освещения муниципального образования Янтарненское сельское поселение в рамках реализации Государственной программу Республики Крым "Развитие топливно- энергетического комплекса Республики Кры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 уличного освещения муниципального образования Янтарненское сельское посел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S2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9 18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" Управление земельными ресурсами, имуществом на территории Янтарненского сельского поселения на 2019 год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" Выполнение кадастрового учета с межеванием земли, объектов имущества, на территории Янтарн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2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Красногвардейского района Республики Крым на выполнение кадастровых работ по межеванию и изготовлению технических планов по объектам, осуществление мероприятий по обеспечению, состоянию и содержанию имущества, и экспертной оценке муниципальной собственности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1 0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55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19 183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ереданных органам местного самоуправления в Республике Крым отдельных полномочий Республики Крым в административной ответ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1 00 7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44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2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иных межбюджетных трансфертов,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2 00 8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 914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Янтарненского сельского поселения Красногвардейского района Республики Кр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1 371,0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казенного муниципального учреждения Янтарненского сельского поселения " Учреждения по обслуживанию деятельности органов местного самоуправления Янтарненского сельского поселения Красногвардейского района Республики Крым" (расходы на выплаты персоналу казен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9 371,0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казенного муниципального учреждения Янтарненского сельского поселения " Учреждения по обслуживанию деятельности органов местного самоуправления Янтарненского сельского поселения Красногвардейского района Республики Крым"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 00 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на уплату ежегодного членского взноса в Ассоциацию " Совет муниципальных образований Республики Кры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уплату ежегодного членского взноса в Ассоциацию «Совет муниципальных образований Республики Крым»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4 00 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 683,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органов местного самоуправления Янтарненского сельского поселения в рамках непрограммных расходов" Обеспечение деятельности первичного воинского учета граждан Янтарнен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239,0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) органов местного самоуправления Янтарненского сельского поселения в рамках непрограммных расходов" Обеспечение деятельности первичного воинского учета граждан Янта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44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готовку и проведение выборов депутатов представительного органа муниципального образования Янтарненское сельское поселение Красногвардейского района Республики Крым (специальные расхо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6 00 0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 7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7 00 0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27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 (публичные нормативные социальные выплаты граждана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 00 3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723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имущества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Янтарненское сельское поселение Красногвардейского района Республики Крым по оплате взносов на капитальный ремонт общего имущества в многоквартирных дом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9 00 00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 221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410 022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rPr>
          <w:color w:val="000000"/>
        </w:rPr>
        <w:t>Приложение № 7а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.12.2018 года № 1-XL</w:t>
      </w:r>
      <w:r>
        <w:rPr>
          <w:lang w:val="en-US"/>
        </w:rPr>
        <w:t>IX</w:t>
      </w:r>
      <w:r>
        <w:rPr/>
        <w:t xml:space="preserve">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муниципального образования Янтарненское сельское поселение Красногвардейского района Республики Крым по целевым статьям, группам и подгруппам видов расходов,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0 и 2021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16"/>
        <w:gridCol w:w="804"/>
        <w:gridCol w:w="808"/>
        <w:gridCol w:w="1649"/>
        <w:gridCol w:w="1605"/>
      </w:tblGrid>
      <w:tr>
        <w:trPr>
          <w:trHeight w:val="282" w:hRule="atLeast"/>
        </w:trPr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30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бюджетной классификации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</w:tr>
      <w:tr>
        <w:trPr>
          <w:trHeight w:val="282" w:hRule="atLeast"/>
        </w:trPr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ЦС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КР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ные 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197 886,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977 693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"Совершенствование местного самоуправления в администрации Янтарненского сельского поселения на 2018-2021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43 55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377 908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одпрограмма "Обеспечение деятельности администрации   Янтарненского сельского поселения 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43 55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377 908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сновное мероприятие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1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</w:tr>
      <w:tr>
        <w:trPr>
          <w:trHeight w:val="132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выплат по оплате труда в рамках основного мероприятия "Обеспечение деятельности председателя Янтарненского сельского совета-главы администрации Янтарненского сельского поселения Красногвардейского района Республики Крым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100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100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100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 995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сновное мероприятие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 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12 562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46 913,00</w:t>
            </w:r>
          </w:p>
        </w:tc>
      </w:tr>
      <w:tr>
        <w:trPr>
          <w:trHeight w:val="109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выплат по оплате труда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5 79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5 799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5 79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5 799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1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5 79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15 799,00</w:t>
            </w:r>
          </w:p>
        </w:tc>
      </w:tr>
      <w:tr>
        <w:trPr>
          <w:trHeight w:val="109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муниципальных органов в рамках основного мероприятия "Создание условий для эффективного исполнения полномочий деятельности администрации Янтарненского сельского поселения Красногвардейского района Республики Кры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 763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 114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 763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 114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 763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 114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020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целевая программа "Сохранение и развитие учреждений культуры на 2018-2021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231 33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51 178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"Сохранение и развитие учреждений культуры Янтарненского сельского поселения Красногвардейского района Республики Крым"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231 33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551 178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я "Организация библиотечного 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1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 156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22 437,00</w:t>
            </w:r>
          </w:p>
        </w:tc>
      </w:tr>
      <w:tr>
        <w:trPr>
          <w:trHeight w:val="193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Расходы за счет иных межбюджетных трансфертов.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населения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1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 156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22 437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1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 156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22 437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1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 156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22 437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2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876 17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28 741,00</w:t>
            </w:r>
          </w:p>
        </w:tc>
      </w:tr>
      <w:tr>
        <w:trPr>
          <w:trHeight w:val="193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Расходы за счет иных межбюджетных трансфертов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по созданию условий для организации досуга и обеспечения жителей поселения услугами организации культуры (дворцами и домами культуры, клубными учреждениями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2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876 17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28 741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2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876 17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28 741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102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876 179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128 741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униципальная целевая программа" Благоустройство территории муниципального образования Янтарненское сельское поселение Красногвардейского района Республики Крым на 2019-2021 годы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 994,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 607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" Расходы по благоустройству территории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1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 994,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 607,00</w:t>
            </w:r>
          </w:p>
        </w:tc>
      </w:tr>
      <w:tr>
        <w:trPr>
          <w:trHeight w:val="1095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олномочий по созданию условий для организации благоустройства территории муниципального образования Янтарненское сельское поселение Красногвардейского района Республики Кры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100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 994,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 607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100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 994,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 607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100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 994,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 607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функций муниципального образования Янтарненское сельское поселение Красногвардейского района Республики Крым в рамках непрограммного направления расходо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90 118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3 650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ереданных полномочий органам местного самоуправления в Республике Крым отдельных полномочий Республики Крым в сфере административной ответ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0071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0071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0071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4,00</w:t>
            </w:r>
          </w:p>
        </w:tc>
      </w:tr>
      <w:tr>
        <w:trPr>
          <w:trHeight w:val="90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асходы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2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91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 777,00</w:t>
            </w:r>
          </w:p>
        </w:tc>
      </w:tr>
      <w:tr>
        <w:trPr>
          <w:trHeight w:val="151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Расходы за счет иных межбюджетных трансфертов передаваемые из бюджета поселения бюджету муниципального образования Красногвардейский район Республики Крым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200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91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 777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200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91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 777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20085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914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 777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муниципальных учреждений Янтарненского сельского поселения Красногвардейского района Республики Кры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7 42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4 096,00</w:t>
            </w:r>
          </w:p>
        </w:tc>
      </w:tr>
      <w:tr>
        <w:trPr>
          <w:trHeight w:val="132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казенного муниципального учреждения Янтарненского сельского поселения «Учреждения по обслуживанию деятельности органов местного самоуправления Янтарненского сельского поселения Красногвардейского района Республики Крым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7 42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4 096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4 42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1 096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04 42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1 096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00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4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уплату ежегодного членского взноса в Ассоциацию «Совет муниципальных образований Республики Кры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4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4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40000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28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28,00</w:t>
            </w:r>
          </w:p>
        </w:tc>
      </w:tr>
      <w:tr>
        <w:trPr>
          <w:trHeight w:val="1099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Расходы на обеспечение деятельности (оказания услуг) органов местного самоуправления Янтарненского сельского поселения рамках непрограммных расходов " Обеспечение деятельности   первичного воинского учета граждан Янтарненского сельского поселения"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28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28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 411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 411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 411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 411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1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17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1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417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8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пенсии и социальные доплаты к пенс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80030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</w:tr>
      <w:tr>
        <w:trPr>
          <w:trHeight w:val="480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80030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800306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805,00</w:t>
            </w:r>
          </w:p>
        </w:tc>
      </w:tr>
      <w:tr>
        <w:trPr>
          <w:trHeight w:val="282" w:hRule="atLeast"/>
        </w:trPr>
        <w:tc>
          <w:tcPr>
            <w:tcW w:w="4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9 103,4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7 809,00</w:t>
            </w:r>
          </w:p>
        </w:tc>
      </w:tr>
      <w:tr>
        <w:trPr>
          <w:trHeight w:val="300" w:hRule="atLeast"/>
        </w:trPr>
        <w:tc>
          <w:tcPr>
            <w:tcW w:w="7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957 108,00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549 152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rPr>
          <w:color w:val="000000"/>
        </w:rPr>
        <w:t>Приложение № 8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 декабря 2018 года № 1-XLIX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  <w:r>
        <w:rPr>
          <w:i/>
        </w:rPr>
        <w:t>(в редакции решения Янтарненского сельского совета Красногвардейского района Республики Крым от 22 июля 2019 года № 1-L</w:t>
      </w:r>
      <w:r>
        <w:rPr>
          <w:i/>
          <w:lang w:val="en-US"/>
        </w:rPr>
        <w:t>V</w:t>
      </w:r>
      <w:r>
        <w:rPr>
          <w:i/>
        </w:rPr>
        <w:t>, от 17.12.2019 № 1/1-</w:t>
      </w:r>
      <w:r>
        <w:rPr>
          <w:i/>
          <w:lang w:val="en-US"/>
        </w:rPr>
        <w:t>VI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 финансирования дефицита бюджета муниципального образования Янтарненское сельское поселение Красногвардейского района Республики Крым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4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60"/>
        <w:gridCol w:w="2140"/>
      </w:tblGrid>
      <w:tr>
        <w:trPr>
          <w:trHeight w:val="390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ода источников финансирования дефицита бюджет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588 238,00 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bookmarkStart w:id="7" w:name="RANGE!A13"/>
            <w:r>
              <w:rPr>
                <w:b/>
                <w:bCs/>
                <w:lang w:eastAsia="ru-RU"/>
              </w:rPr>
              <w:t>000 01 00 00 00 00 0000 000</w:t>
            </w:r>
            <w:bookmarkEnd w:id="7"/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588 238,00 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8" w:name="RANGE!A15"/>
            <w:r>
              <w:rPr>
                <w:b/>
                <w:bCs/>
                <w:color w:val="000000"/>
                <w:lang w:eastAsia="ru-RU"/>
              </w:rPr>
              <w:t>000 01 05 00 00 00 0000 000</w:t>
            </w:r>
            <w:bookmarkEnd w:id="8"/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588 238,00 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5 00 00 00 0000 5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 821 784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5 02 00 00 0000 5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 821 784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9" w:name="RANGE!A18"/>
            <w:r>
              <w:rPr>
                <w:lang w:eastAsia="ru-RU"/>
              </w:rPr>
              <w:t>000 01 05 02 01 00 0000 510</w:t>
            </w:r>
            <w:bookmarkEnd w:id="9"/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 821 784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 01 05 02 01 10 0000 5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 821 784,00 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5 00 00 00 0000 6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410 02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10" w:name="RANGE!A21"/>
            <w:r>
              <w:rPr>
                <w:lang w:eastAsia="ru-RU"/>
              </w:rPr>
              <w:t>000 01 05 02 00 00 0000 600</w:t>
            </w:r>
            <w:bookmarkEnd w:id="10"/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410 022,00 </w:t>
            </w:r>
          </w:p>
        </w:tc>
      </w:tr>
      <w:tr>
        <w:trPr>
          <w:trHeight w:val="6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11" w:name="RANGE!A22"/>
            <w:r>
              <w:rPr>
                <w:lang w:eastAsia="ru-RU"/>
              </w:rPr>
              <w:t>000 01 05 02 01 00 0000 610</w:t>
            </w:r>
            <w:bookmarkEnd w:id="11"/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410 02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 01 05 02 01 10 0000 6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410 022,0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rPr>
          <w:color w:val="000000"/>
        </w:rPr>
        <w:t>Приложение № 8а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.12.2018 года № 1-XL</w:t>
      </w:r>
      <w:r>
        <w:rPr>
          <w:lang w:val="en-US"/>
        </w:rPr>
        <w:t>IX</w:t>
      </w:r>
      <w:r>
        <w:rPr/>
        <w:t xml:space="preserve">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"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Янтарненское сельское поселение Красногвардейского района Республики Кр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611"/>
        <w:gridCol w:w="1842"/>
        <w:gridCol w:w="1808"/>
      </w:tblGrid>
      <w:tr>
        <w:trPr>
          <w:trHeight w:val="39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источников финансирования дефицита бюджет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91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RANGE!A16"/>
            <w:r>
              <w:rPr>
                <w:b/>
                <w:bCs/>
              </w:rPr>
              <w:t>000 01 00 00 00 00 0000 000</w:t>
            </w:r>
            <w:bookmarkEnd w:id="12"/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1 05 02 01 10 0000 5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RANGE!A24"/>
            <w:r>
              <w:rPr/>
              <w:t>000 01 05 02 00 00 0000 600</w:t>
            </w:r>
            <w:bookmarkEnd w:id="13"/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64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RANGE!A25"/>
            <w:r>
              <w:rPr/>
              <w:t>000 01 05 02 01 00 0000 610</w:t>
            </w:r>
            <w:bookmarkEnd w:id="14"/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1 05 02 01 10 0000 6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957 108,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549 152,00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253" w:hanging="0"/>
        <w:rPr>
          <w:color w:val="000000"/>
        </w:rPr>
      </w:pPr>
      <w:r>
        <w:br w:type="page"/>
      </w:r>
      <w:r>
        <w:rPr>
          <w:color w:val="000000"/>
        </w:rPr>
        <w:t>Приложение № 9</w:t>
      </w:r>
    </w:p>
    <w:p>
      <w:pPr>
        <w:pStyle w:val="Style17"/>
        <w:spacing w:before="0" w:after="0"/>
        <w:ind w:left="4253" w:hanging="0"/>
        <w:contextualSpacing/>
        <w:jc w:val="both"/>
        <w:rPr/>
      </w:pPr>
      <w:r>
        <w:rPr/>
        <w:t>к решению Янтарненского сельского совета Красногвардейского района Республики Крым от 28 декабря 2018 года № 1-XLIX "О бюджете муниципального образования Янтарненское сельское поселение Красногвардейского района Республики Крым на 2019 год и на плановый период 2020 и 2021 годов</w:t>
      </w:r>
      <w:r>
        <w:rPr>
          <w:i/>
        </w:rPr>
        <w:t>" (в редакции решения Янтарненского сельского совета Красногвардейского района Республики Крым от 22 июля 2019 года № 1-LV, от 17.12.2019 № 1/1-</w:t>
      </w:r>
      <w:r>
        <w:rPr>
          <w:i/>
          <w:lang w:val="en-US"/>
        </w:rPr>
        <w:t>VI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right="-285" w:hanging="0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 межбюджетных трансфертов, получаемых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бюджет муниципального образования Янтарненское сельское поселение Красногвардейского района Республики Крым из других бюджетов бюджетной системы Российской Федерации в 2019 году</w:t>
      </w:r>
    </w:p>
    <w:p>
      <w:pPr>
        <w:pStyle w:val="Normal"/>
        <w:ind w:right="-28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8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рублей)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700"/>
      </w:tblGrid>
      <w:tr>
        <w:trPr/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119"/>
              <w:ind w:right="-28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119"/>
              <w:ind w:right="-285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exact" w:line="302"/>
              <w:jc w:val="both"/>
              <w:rPr/>
            </w:pPr>
            <w:r>
              <w:rPr>
                <w:color w:val="000000"/>
                <w:shd w:fill="FFFFFF" w:val="clear"/>
              </w:rPr>
              <w:t>Дотация бюджетам сельских поселений на выравнивание бюджетной обеспеченности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з бюджета Республики Крым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exact" w:line="302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3 207 990,00</w:t>
            </w:r>
          </w:p>
        </w:tc>
      </w:tr>
      <w:tr>
        <w:trPr>
          <w:trHeight w:val="1036" w:hRule="atLeast"/>
        </w:trPr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exact" w:line="302"/>
              <w:jc w:val="both"/>
              <w:rPr/>
            </w:pPr>
            <w:r>
              <w:rPr>
                <w:color w:val="000000"/>
                <w:shd w:fill="FFFFFF" w:val="clear"/>
              </w:rPr>
              <w:t>Дотация бюджетам сельских поселений на выравнивание бюджетной обеспеченности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з бюджета муниципального образования Красногвардейский район Республики Крым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exact" w:line="302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5 733 000,00</w:t>
            </w:r>
          </w:p>
        </w:tc>
      </w:tr>
      <w:tr>
        <w:trPr>
          <w:trHeight w:val="537" w:hRule="atLeast"/>
        </w:trPr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exact" w:line="30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exact" w:line="302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191 683, 00</w:t>
            </w:r>
          </w:p>
        </w:tc>
      </w:tr>
      <w:tr>
        <w:trPr>
          <w:trHeight w:val="537" w:hRule="atLeast"/>
        </w:trPr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exact" w:line="30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нных полномочий объектов Российской Федерации (субвенции бюджетам сельских поселений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)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exact" w:line="302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2 144,00</w:t>
            </w:r>
          </w:p>
        </w:tc>
      </w:tr>
      <w:tr>
        <w:trPr>
          <w:trHeight w:val="537" w:hRule="atLeast"/>
        </w:trPr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exact" w:line="30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на проведение капитального ремонта уличного освещения муниципального образования Янтарненское сельское поселение в рамках реализации государственной программы Республики Крым «Развитие топливно-энергетического комплекса Республики Крым»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exact" w:line="302"/>
              <w:jc w:val="right"/>
              <w:rPr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740 221,00</w:t>
            </w:r>
          </w:p>
        </w:tc>
      </w:tr>
      <w:tr>
        <w:trPr>
          <w:trHeight w:val="537" w:hRule="atLeast"/>
        </w:trPr>
        <w:tc>
          <w:tcPr>
            <w:tcW w:w="8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exact" w:line="302"/>
              <w:jc w:val="both"/>
              <w:rPr>
                <w:b/>
                <w:b/>
                <w:bCs/>
                <w:color w:val="000000"/>
                <w:highlight w:val="white"/>
                <w:lang w:eastAsia="ar-SA"/>
              </w:rPr>
            </w:pPr>
            <w:r>
              <w:rPr>
                <w:b/>
                <w:bCs/>
                <w:color w:val="000000"/>
                <w:shd w:fill="FFFFFF" w:val="clear"/>
                <w:lang w:eastAsia="ar-SA"/>
              </w:rPr>
              <w:t xml:space="preserve">Итого 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exact" w:line="302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>9 946 746,00</w:t>
            </w:r>
          </w:p>
        </w:tc>
      </w:tr>
    </w:tbl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>Приложение № 9а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 xml:space="preserve">к решению Янтарненского сельского совета Красногвардейского района Республики Крым от 28декабря 2018 года № 1-XLIХ «О бюджете муниципального образования Янтарненское сельское поселение Красногвардейского района </w:t>
      </w:r>
    </w:p>
    <w:p>
      <w:pPr>
        <w:pStyle w:val="Normal"/>
        <w:ind w:left="4962" w:hanging="0"/>
        <w:rPr/>
      </w:pPr>
      <w:r>
        <w:rPr/>
        <w:t>Республики Крым на</w:t>
      </w:r>
      <w:r>
        <w:rPr>
          <w:color w:val="000000"/>
        </w:rPr>
        <w:t xml:space="preserve"> 2019 год и на</w:t>
      </w:r>
      <w:r>
        <w:rPr>
          <w:color w:val="000000"/>
          <w:u w:val="single"/>
        </w:rPr>
        <w:t xml:space="preserve"> </w:t>
      </w:r>
    </w:p>
    <w:p>
      <w:pPr>
        <w:pStyle w:val="Normal"/>
        <w:ind w:left="4962" w:hanging="0"/>
        <w:rPr>
          <w:color w:val="000000"/>
        </w:rPr>
      </w:pPr>
      <w:r>
        <w:rPr>
          <w:color w:val="000000"/>
        </w:rPr>
        <w:t>плановый период 2020 и 2021 годов»</w:t>
      </w:r>
    </w:p>
    <w:p>
      <w:pPr>
        <w:pStyle w:val="Normal"/>
        <w:ind w:left="354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межбюджетных трансфертов, получаемых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бюджет муниципального образования Янтарненское сельское поселение Красногвардейского района Республики Крым из других бюджетов бюджетной системы Российской Федерации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ind w:left="18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рублей)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1701"/>
      </w:tblGrid>
      <w:tr>
        <w:trPr>
          <w:trHeight w:val="228" w:hRule="atLeast"/>
        </w:trPr>
        <w:tc>
          <w:tcPr>
            <w:tcW w:w="66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66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021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shd w:fill="FFFFFF" w:val="clear"/>
              </w:rPr>
              <w:t>Дотация бюджетам сельских поселений на выравнивание бюджетной обеспеченности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из бюджета Республики Крым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3 203 33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2 737 898,00</w:t>
            </w:r>
          </w:p>
        </w:tc>
      </w:tr>
      <w:tr>
        <w:trPr>
          <w:trHeight w:val="1036" w:hRule="atLeast"/>
        </w:trPr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color w:val="000000"/>
                <w:shd w:fill="FFFFFF" w:val="clear"/>
              </w:rPr>
              <w:t>Дотация бюджетам сельских поселений на выравнивание бюджетной обеспеченности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из бюджета муниципального образования Красногвардейский район Республики Крым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5 733 000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5 733 000,00</w:t>
            </w:r>
          </w:p>
        </w:tc>
      </w:tr>
      <w:tr>
        <w:trPr>
          <w:trHeight w:val="537" w:hRule="atLeast"/>
        </w:trPr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shd w:fill="FFFFFF" w:val="clear"/>
              </w:rPr>
              <w:t xml:space="preserve">Субвенция бюджетам сель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190 828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190 828,00</w:t>
            </w:r>
          </w:p>
        </w:tc>
      </w:tr>
      <w:tr>
        <w:trPr>
          <w:trHeight w:val="537" w:hRule="atLeast"/>
        </w:trPr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2 144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highlight w:val="white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  <w:t>2 144,00</w:t>
            </w:r>
          </w:p>
        </w:tc>
      </w:tr>
      <w:tr>
        <w:trPr>
          <w:trHeight w:val="537" w:hRule="atLeast"/>
        </w:trPr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highlight w:val="white"/>
                <w:lang w:eastAsia="ar-SA"/>
              </w:rPr>
            </w:pPr>
            <w:r>
              <w:rPr>
                <w:b/>
                <w:bCs/>
                <w:color w:val="000000"/>
                <w:shd w:fill="FFFFFF" w:val="clear"/>
                <w:lang w:eastAsia="ar-SA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  <w:highlight w:val="white"/>
                <w:lang w:eastAsia="ar-SA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lang w:eastAsia="ar-SA"/>
              </w:rPr>
              <w:t>9 129 302,0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  <w:highlight w:val="white"/>
                <w:lang w:eastAsia="ar-SA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lang w:eastAsia="ar-SA"/>
              </w:rPr>
              <w:t>8 663 87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4678" w:hanging="0"/>
        <w:rPr/>
      </w:pPr>
      <w:r>
        <w:rPr/>
        <w:t>Приложение № 10</w:t>
      </w:r>
    </w:p>
    <w:p>
      <w:pPr>
        <w:pStyle w:val="Normal"/>
        <w:ind w:left="4678" w:hanging="0"/>
        <w:rPr/>
      </w:pPr>
      <w:r>
        <w:rPr/>
        <w:t>к решению Янтарненского сельского совета Красногвардейского района Республики Крым от 28.12. 2018г. № 1-XLIХ</w:t>
      </w:r>
    </w:p>
    <w:p>
      <w:pPr>
        <w:pStyle w:val="Normal"/>
        <w:ind w:left="4678" w:hanging="0"/>
        <w:rPr/>
      </w:pPr>
      <w:r>
        <w:rPr/>
        <w:t>«О бюджете муниципального образования Янтарненск</w:t>
      </w:r>
      <w:r>
        <w:rPr>
          <w:color w:val="000000"/>
        </w:rPr>
        <w:t>ое</w:t>
      </w:r>
      <w:r>
        <w:rPr/>
        <w:t xml:space="preserve"> сельс</w:t>
      </w:r>
      <w:r>
        <w:rPr>
          <w:color w:val="000000"/>
        </w:rPr>
        <w:t xml:space="preserve">кое </w:t>
      </w:r>
      <w:r>
        <w:rPr/>
        <w:t>поселени</w:t>
      </w:r>
      <w:r>
        <w:rPr>
          <w:color w:val="000000"/>
        </w:rPr>
        <w:t>е</w:t>
      </w:r>
      <w:r>
        <w:rPr/>
        <w:t xml:space="preserve"> Красногвардейского района </w:t>
      </w:r>
    </w:p>
    <w:p>
      <w:pPr>
        <w:pStyle w:val="Normal"/>
        <w:ind w:left="4678" w:hanging="0"/>
        <w:rPr/>
      </w:pPr>
      <w:r>
        <w:rPr/>
        <w:t xml:space="preserve">Республики Крым </w:t>
      </w:r>
      <w:r>
        <w:rPr>
          <w:color w:val="000000"/>
        </w:rPr>
        <w:t xml:space="preserve">на 2019 год и на 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лановый период 2020 и 2021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Объем иных </w:t>
      </w:r>
      <w:r>
        <w:rPr>
          <w:b/>
          <w:bCs/>
          <w:color w:val="000000"/>
          <w:sz w:val="28"/>
          <w:szCs w:val="28"/>
        </w:rPr>
        <w:t xml:space="preserve">межбюджетных трансфертов, предоставляемых из бюджета муниципального образования Янтарненское сельское поселение </w:t>
      </w:r>
      <w:r>
        <w:rPr>
          <w:b/>
          <w:iCs/>
          <w:color w:val="000000"/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 бюджет муниципального образования Красногвардейский район Республики Крым в 2019 году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2409"/>
      </w:tblGrid>
      <w:tr>
        <w:trPr>
          <w:trHeight w:val="322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из бюджета поселения бюджету муниципального образования Красногвардейский</w:t>
            </w:r>
            <w:r>
              <w:rPr>
                <w:color w:val="000000"/>
              </w:rPr>
              <w:t xml:space="preserve"> район Республики Крым</w:t>
            </w:r>
            <w:r>
              <w:rPr/>
              <w:t xml:space="preserve">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914,00</w:t>
            </w:r>
          </w:p>
        </w:tc>
      </w:tr>
      <w:tr>
        <w:trPr>
          <w:trHeight w:val="20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из бюджета поселения бюджету муниципального образования Красногвардейский</w:t>
            </w:r>
            <w:r>
              <w:rPr>
                <w:color w:val="000000"/>
              </w:rPr>
              <w:t xml:space="preserve"> район Республики Крым</w:t>
            </w:r>
            <w:r>
              <w:rPr/>
              <w:t xml:space="preserve">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Cs/>
              </w:rPr>
              <w:t>по созданию условий для организации досуга и обеспечения жителей поселения услугами организации культуры</w:t>
            </w:r>
            <w:r>
              <w:rPr/>
              <w:t xml:space="preserve"> (</w:t>
            </w:r>
            <w:r>
              <w:rPr>
                <w:bCs/>
              </w:rPr>
              <w:t>дворцами и домами культуры, клубными учреждениями</w:t>
            </w:r>
            <w:r>
              <w:rPr/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29 487,00</w:t>
            </w:r>
          </w:p>
        </w:tc>
      </w:tr>
      <w:tr>
        <w:trPr>
          <w:trHeight w:val="20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из бюджета поселения бюджету муниципального образования Красногвардейский</w:t>
            </w:r>
            <w:r>
              <w:rPr>
                <w:color w:val="000000"/>
              </w:rPr>
              <w:t xml:space="preserve"> район Республики Крым</w:t>
            </w:r>
            <w:r>
              <w:rPr/>
              <w:t xml:space="preserve">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bCs/>
              </w:rPr>
              <w:t>для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9 654,00</w:t>
            </w:r>
          </w:p>
        </w:tc>
      </w:tr>
      <w:tr>
        <w:trPr>
          <w:trHeight w:val="63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5 994 055,00</w:t>
            </w:r>
          </w:p>
        </w:tc>
      </w:tr>
    </w:tbl>
    <w:p>
      <w:pPr>
        <w:pStyle w:val="Normal"/>
        <w:ind w:left="4678" w:hanging="0"/>
        <w:rPr/>
      </w:pPr>
      <w:r>
        <w:br w:type="page"/>
      </w:r>
      <w:r>
        <w:rPr/>
      </w:r>
    </w:p>
    <w:p>
      <w:pPr>
        <w:pStyle w:val="Normal"/>
        <w:ind w:left="4678" w:hanging="0"/>
        <w:rPr/>
      </w:pPr>
      <w:r>
        <w:rPr/>
        <w:t>Приложение № 10а</w:t>
      </w:r>
    </w:p>
    <w:p>
      <w:pPr>
        <w:pStyle w:val="Normal"/>
        <w:ind w:left="4678" w:hanging="0"/>
        <w:rPr/>
      </w:pPr>
      <w:r>
        <w:rPr/>
        <w:t>к решению Янтарненского сельского совета Красногвардейского района Республики Крым от 28.12. 2018 года № 1-XLIХ «О бюджете муниципального образования Янтарненское сельск</w:t>
      </w:r>
      <w:r>
        <w:rPr>
          <w:color w:val="000000"/>
        </w:rPr>
        <w:t>ое</w:t>
      </w:r>
      <w:r>
        <w:rPr/>
        <w:t xml:space="preserve"> поселени</w:t>
      </w:r>
      <w:r>
        <w:rPr>
          <w:color w:val="000000"/>
        </w:rPr>
        <w:t>е</w:t>
      </w:r>
      <w:r>
        <w:rPr/>
        <w:t xml:space="preserve"> Красногвардейского района </w:t>
      </w:r>
    </w:p>
    <w:p>
      <w:pPr>
        <w:pStyle w:val="Normal"/>
        <w:ind w:left="4678" w:hanging="0"/>
        <w:rPr/>
      </w:pPr>
      <w:r>
        <w:rPr/>
        <w:t xml:space="preserve">Республики </w:t>
      </w:r>
      <w:r>
        <w:rPr>
          <w:color w:val="000000"/>
        </w:rPr>
        <w:t xml:space="preserve">Крым на 2019 год и на 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лановый период 2020 и 2021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Объем иных </w:t>
      </w:r>
      <w:r>
        <w:rPr>
          <w:b/>
          <w:bCs/>
          <w:color w:val="000000"/>
          <w:sz w:val="28"/>
          <w:szCs w:val="28"/>
        </w:rPr>
        <w:t xml:space="preserve">межбюджетных трансфертов, предоставляемых из бюджета муниципального образования Янтарненское сельское поселение </w:t>
      </w:r>
      <w:r>
        <w:rPr>
          <w:b/>
          <w:iCs/>
          <w:color w:val="000000"/>
          <w:sz w:val="28"/>
          <w:szCs w:val="28"/>
        </w:rPr>
        <w:t xml:space="preserve">Красногвардейского района Республики Крым </w:t>
      </w:r>
    </w:p>
    <w:p>
      <w:pPr>
        <w:pStyle w:val="Normal"/>
        <w:ind w:right="-285" w:hanging="0"/>
        <w:jc w:val="center"/>
        <w:rPr/>
      </w:pPr>
      <w:r>
        <w:rPr>
          <w:b/>
          <w:iCs/>
          <w:color w:val="000000"/>
          <w:sz w:val="28"/>
          <w:szCs w:val="28"/>
        </w:rPr>
        <w:t xml:space="preserve">в бюджет муниципального образования Красногвардейский район Республики Крым </w:t>
      </w:r>
      <w:r>
        <w:rPr>
          <w:b/>
          <w:bCs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  <w:gridCol w:w="1559"/>
      </w:tblGrid>
      <w:tr>
        <w:trPr>
          <w:trHeight w:val="644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1 год</w:t>
            </w:r>
          </w:p>
        </w:tc>
      </w:tr>
      <w:tr>
        <w:trPr>
          <w:trHeight w:val="16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из бюджета поселения бюджету муниципального образования Красногвардейский</w:t>
            </w:r>
            <w:r>
              <w:rPr>
                <w:color w:val="000000"/>
              </w:rPr>
              <w:t xml:space="preserve"> район Республики Крым</w:t>
            </w:r>
            <w:r>
              <w:rPr/>
              <w:t xml:space="preserve"> на осуществление части полномочий по решению вопросов местного значения в соответствии с заключенными соглашениями (по осуществлению внешнего муниципального финансового контр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9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77,00</w:t>
            </w:r>
          </w:p>
        </w:tc>
      </w:tr>
      <w:tr>
        <w:trPr>
          <w:trHeight w:val="20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из бюджета поселения бюджету муниципального образования Красногвардейский</w:t>
            </w:r>
            <w:r>
              <w:rPr>
                <w:color w:val="000000"/>
              </w:rPr>
              <w:t xml:space="preserve"> район Республики Крым</w:t>
            </w:r>
            <w:r>
              <w:rPr/>
              <w:t xml:space="preserve">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Cs/>
              </w:rPr>
              <w:t>по созданию условий для организации досуга и обеспечения жителей поселения услугами организации культуры</w:t>
            </w:r>
            <w:r>
              <w:rPr/>
              <w:t xml:space="preserve"> (</w:t>
            </w:r>
            <w:r>
              <w:rPr>
                <w:bCs/>
              </w:rPr>
              <w:t>дворцами и домами культуры, клубными учреждениями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76 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28 741,00</w:t>
            </w:r>
          </w:p>
        </w:tc>
      </w:tr>
      <w:tr>
        <w:trPr>
          <w:trHeight w:val="20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из бюджета поселения бюджету муниципального образования Красногвардейский</w:t>
            </w:r>
            <w:r>
              <w:rPr>
                <w:color w:val="000000"/>
              </w:rPr>
              <w:t xml:space="preserve"> район Республики Крым</w:t>
            </w:r>
            <w:r>
              <w:rPr/>
              <w:t xml:space="preserve">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Cs/>
              </w:rPr>
              <w:t>(для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/>
            </w:pPr>
            <w:r>
              <w:rPr/>
              <w:t>1 355 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2 437,00</w:t>
            </w:r>
          </w:p>
        </w:tc>
      </w:tr>
      <w:tr>
        <w:trPr>
          <w:trHeight w:val="63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000000"/>
              </w:rPr>
              <w:t>6 306 2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000000"/>
              </w:rPr>
              <w:t>6 632 955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2:00Z</dcterms:created>
  <dc:creator>User</dc:creator>
  <dc:description/>
  <cp:keywords/>
  <dc:language>en-US</dc:language>
  <cp:lastModifiedBy>User</cp:lastModifiedBy>
  <cp:lastPrinted>2019-01-15T10:54:00Z</cp:lastPrinted>
  <dcterms:modified xsi:type="dcterms:W3CDTF">2020-01-09T10:25:00Z</dcterms:modified>
  <cp:revision>31</cp:revision>
  <dc:subject/>
  <dc:title>СОВЕТ ДЕПУТАТОВ</dc:title>
</cp:coreProperties>
</file>