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1080"/>
        <w:gridCol w:w="4321"/>
      </w:tblGrid>
      <w:tr>
        <w:trPr>
          <w:trHeight w:val="889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48640" cy="630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32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br/>
        <w:t>РОССИЙСКАЯ ФЕДЕРАЦ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ЯНТАРНЕНСКИЙ СЕЛЬСКИЙ СОВЕ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КРАСНОГВАРДЕЙСКОГО РАЙОН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РЕСПУБЛИКИ КРЫМ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заседание 12-ой сессии 2 созыв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РЕШ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1 сентября 2020 года</w:t>
        <w:tab/>
        <w:tab/>
        <w:tab/>
        <w:t>с. Янтарное</w:t>
        <w:tab/>
        <w:tab/>
        <w:tab/>
        <w:tab/>
        <w:tab/>
        <w:t>№ 2/2-Х</w:t>
      </w:r>
      <w:r>
        <w:rPr>
          <w:rFonts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 назначении публичных слушаний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 проекту решения Янтарненского сельского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овета Красногвардейского район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еспублики Крым «О внесении изменений и дополнений в Устав муниципального образования Янтарненское сельское поселение Красногвардейского района Республики Крым»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ешением Янтарненского сельского совета Красногвардейского района Республики Крым от 26.11.2015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bCs/>
          <w:iCs/>
          <w:sz w:val="24"/>
          <w:szCs w:val="24"/>
        </w:rPr>
        <w:t>года № 5-</w:t>
      </w:r>
      <w:r>
        <w:rPr>
          <w:rFonts w:ascii="Times New Roman" w:hAnsi="Times New Roman"/>
          <w:bCs/>
          <w:iCs/>
          <w:sz w:val="24"/>
          <w:szCs w:val="24"/>
          <w:lang w:val="en-US"/>
        </w:rPr>
        <w:t>XV</w:t>
      </w:r>
      <w:r>
        <w:rPr>
          <w:rFonts w:ascii="Times New Roman" w:hAnsi="Times New Roman"/>
          <w:bCs/>
          <w:iCs/>
          <w:sz w:val="24"/>
          <w:szCs w:val="24"/>
        </w:rPr>
        <w:t xml:space="preserve"> «Об утверждении Положения о порядке организации и проведения публичных слушаний на территории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униципального образования Янтарненское сельское поселение Красногвардейского района Республики Крым», Уставом муниципального образования Янтарненское сельское поселение Красногвардейского района Республики Крым,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нтарненский сельский совет РЕШИЛ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iCs/>
          <w:sz w:val="24"/>
          <w:szCs w:val="24"/>
        </w:rPr>
        <w:t>1. Назначить на 22 октября 2020 года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убличные слушания по проекту решения Янтарненского сельского совета Красногвардейского района Республики Крым «О внесении изменений и дополнений в Устав муниципального образования Янтарненское сельское поселение Красногвардейского района Республики Крым» (приложение 1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Место проведения – сельский дом культуры с. Янтарное, с. Янтарное ул. Ленина, 13-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Время начала публичных слушаний – 10-00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.Утвердить состав комиссии по проведению публичных слушаний п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бсуждению проекта решения Янтарненского сельского совета «О внесении изменений и дополнений в Устав муниципального образования Янтарненское сельское поселение Красногвардейского района Республики Крым» (приложение 2)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 Комиссии по проведению публичных слушаний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организовать публичные слушания по проекту решения Янтарненского сельского совета Красногвардейского района Республики Крым «О внесении изменений и дополнений в Устав муниципального образования Янтарненское сельское поселение Красногвардейского района Республики Крым» с приглашением жителей поселения и иных заинтересованных лиц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опубликовать настоящее решение и проект решения Янтарненского сельского совета на информационном стенде в здании администрации Янтарненского сельского поселения: с. Янтарное, ул. Ленина,24, читальных залах сельских библиотек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4. Установить, что предложения и рекомендации граждан по проекту решения Янтарненского сельского поселения Красногвардейского района Республики Крым принимаются до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15-00ч. 21 октября 2020 </w:t>
      </w:r>
      <w:r>
        <w:rPr>
          <w:rFonts w:ascii="Times New Roman" w:hAnsi="Times New Roman"/>
          <w:sz w:val="24"/>
          <w:szCs w:val="24"/>
        </w:rPr>
        <w:t>года в письменном виде по адресу Республика Крым Красногвардейский район с. Янтарное ул. Ленина, 24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5. Контроль за выполнением настоящего решения оставляю за собой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редседатель Янтарненского сельского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овета - глава администрации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нтарненского сельского поселения</w:t>
        <w:tab/>
        <w:tab/>
        <w:tab/>
        <w:tab/>
        <w:tab/>
        <w:tab/>
        <w:t>О.А. Куклин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Приложение 2</w:t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к решению Янтарненского сельского совета</w:t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от 20.09.2019 года № 1-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L</w:t>
      </w:r>
      <w:r>
        <w:rPr>
          <w:rFonts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остав комиссии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по проведению публичных слушаний по проекту решения Янтарненского сельского совета «О внесении изменений и дополнений в Устав муниципального образования Янтарненское сельское поселение Красногвардейского района Республики Крым»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едседатель комиссии – депутат Янтарненского сельского совета Прокопчук Галина Владимировна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Заместитель председателя комиссии – директор МКУ «УОДОМС Янтарненское сельское поселение» Зыгарь Людмила Викторовн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Секретарь комиссии – специалист 1-ой категории администраци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Янтарненского сельского поселения Старикова Светлана Михайловн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Члены комисси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4. Мышляева Марина Ивановна - депутат Янтарненского сельского совет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5. Заец Людмила Викторовна - депутат Янтарненского сельского совета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 xml:space="preserve">   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1980"/>
        <w:gridCol w:w="3421"/>
      </w:tblGrid>
      <w:tr>
        <w:trPr>
          <w:trHeight w:val="1091" w:hRule="atLeast"/>
        </w:trPr>
        <w:tc>
          <w:tcPr>
            <w:tcW w:w="449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648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52450" cy="666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432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ЯНТАРНЕНСКИЙ СЕЛЬСКИЙ СОВЕТ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КРАСНОГВАРДЕЙСКОГО РАЙОН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РЕСПУБЛИКИ КРЫМ</w:t>
        <w:br/>
        <w:t xml:space="preserve"> заседание ___ сессии 2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kern w:val="2"/>
        </w:rPr>
        <w:t>РЕШ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______ _________2020 года                                            с. Янтарное                      </w:t>
        <w:tab/>
        <w:tab/>
        <w:t>    № проект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О внесении изменений в Устав муниципальног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образования Янтарненское сельское поселени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Красногвардейского района Республики Крым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1"/>
        <w:tabs>
          <w:tab w:val="clear" w:pos="708"/>
          <w:tab w:val="left" w:pos="20193" w:leader="none"/>
        </w:tabs>
        <w:bidi w:val="0"/>
        <w:ind w:left="0" w:right="0" w:firstLine="567"/>
        <w:rPr/>
      </w:pPr>
      <w:r>
        <w:rPr>
          <w:rFonts w:ascii="Times New Roman" w:hAnsi="Times New Roman"/>
          <w:sz w:val="24"/>
          <w:szCs w:val="24"/>
          <w:lang w:eastAsia="ar-SA"/>
        </w:rPr>
        <w:t>На основании Федерального закона от 6 октября 2003 года № 131-ФЗ "Об общих принципах организации местного самоуправления в Российской Федерации", Устава муниципального образования Янтарненское сельское поселение Красногвардейского района Республики Крым, Янтарненский сельский совет, утвержденного решением Янтарненского сельского совета от 24.11.2014 г. № 1-III Янтарненскский сельский совет Красногвардейского района Республики Крым</w:t>
      </w:r>
    </w:p>
    <w:p>
      <w:pPr>
        <w:pStyle w:val="Bodytext21"/>
        <w:tabs>
          <w:tab w:val="clear" w:pos="708"/>
          <w:tab w:val="left" w:pos="20193" w:leader="none"/>
        </w:tabs>
        <w:bidi w:val="0"/>
        <w:ind w:left="0" w:right="0" w:firstLine="567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bCs/>
          <w:sz w:val="24"/>
          <w:szCs w:val="24"/>
        </w:rPr>
        <w:t>РЕШИЛ:</w:t>
      </w:r>
      <w:r>
        <w:rPr>
          <w:rFonts w:ascii="Times New Roman" w:hAnsi="Times New Roman"/>
          <w:sz w:val="24"/>
          <w:szCs w:val="24"/>
        </w:rPr>
        <w:t> 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</w:rPr>
        <w:t>1. Внести в Устав муниципального образования Янтарненское сельское поселение Красногвардейского района Республики Крым, принятого решением Янтарненского сельского совета от 24 ноября 2014 г. № 1-III, следующие изменения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</w:rPr>
        <w:t>1.1. Часть 5 статьи 2 изложить в следующей редакции: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«5. Границы территории Поселения устанавливаются и изменяются законом Республики Крым в соответствии с требованиями, предусмотренными статьями 11-13 Федерального закона от 6 октября 2003 г. N 131-ФЗ "Об общих принципах организации местного самоуправления в Российской Федерации".»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1.2. Часть 9 статьи 30 изложить в следующей редакции: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«9. Депутат Янтарненского сельского совета, осуществляющий свои полномочия на постоянной основе, не вправе: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1) заниматься предпринимательской деятельностью лично или через доверенных лиц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д) иные случаи, предусмотренные федеральными законами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»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1.3. Часть 9.2 статьи 30 изложить в следующей редакции: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«9.2. Депутат Янтарненского сельского совета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.10.2003 № 131-ФЗ «Об общих принципах организации местного самоуправления в Российской Федерации».»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1.4. Статью 30 дополнить частями 12-13 в следующей редакции: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«12. К депутату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1) предупреждение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5) запрет исполнять полномочия на постоянной основе до прекращения срока его полномочий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13. Порядок принятия решения о применении к депутату, выборному должностному лицу местного самоуправления мер ответственности, указанных в части 12 настоящей статьи, определяется решением Янтарненского сельского совета в соответствии с законом Республики Крым.»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1.5. Пункты 25 и 27 части 1 статьи 33 исключить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1.6. Часть 1 статьи 33 дополнить пунктом 34.1 в следующей редакции: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«34.1) установление льготной арендной платы и ее размеры в отношении объектов культурного наследия, находящегося в муниципальной собственности;»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1.7. Пункт 4 части 1 статьи 38 изложить в следующей редакции: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«4) преобразования муниципального образования, осуществляемого в соответствии с частями 3, 3.1-1, 5, 6.2, 7.2 статьи 13 Федерального закона от 06.10.2003 № 131-ФЗ «Об общих принципах организации местного самоуправления в Российской Федерации», а также в случае упразднения муниципального образования;»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1.8. Части 5-6 статьи 43 изложить в следующей редакции: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«5. Председатель Янтарненского сельского совета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6. Председатель Янтарненского сельского совета не вправе: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1) заниматься предпринимательской деятельностью лично или через доверенных лиц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д) иные случаи, предусмотренные федеральными законами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1.9. Пункт 18 части 1 статьи 44 изложить в следующей редакции: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«18) представляет на рассмотрение Янтарненского сельского совета проект стратегии социально-экономического развития Поселения;»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1.10. Пункт 12 части 1 статьи 46 изложить в следующей редакции: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«12) преобразования муниципального образования, осуществляемого в соответствии с частями 3, 3.1-1, 5, 6.2, 7.2 статьи 13 Федерального закона от 06.10.2003 № 131-ФЗ «Об общих принципах организации местного самоуправления в Российской Федерации», а также в случае упразднения муниципального образования;»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1.11. Пункт 3 части 1 статьи 49 дополнить абзацем в следующей редакции: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«- принимает в соответствии с гражданским законодательством Российской Федерации решение о сносе самовольной постройки, решение о сносе самовольной постройки или её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й, или обязательными требованиями к параметрам объектов капитального строительства, установленными федеральными законами.»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1.12. Абзац 4 пункта 4 части 1 статьи 49 изложить в следующей редакции: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«- принимает в установленном порядке решения о переводе жилых помещений в нежилые помещения и нежилых помещений в жилые помещения, согласовывает переустройство и перепланировки помещений в многоквартирном доме, признает в установленном порядке жилые помещения муниципального жилищного фонда непригодными для проживания;»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/>
        <w:t>1.13. Абзац 14 пункта 6 части 1 статьи 49 исключить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</w:rPr>
        <w:t>2. Председателю Янтарненского сельского совета – главе администрации Янтарненского сельского поселения Красногвардейского района Республики Крым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</w:rPr>
        <w:t>- направит Решение в установленном порядке для государственной регистрации в Управлении Министерства юстиции России по Республике Кры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</w:rPr>
        <w:t>- зарегистрированное Решение Янтарненского сельского совета Красногвардейского района Республики Крым «О внесении изменений в Устав муниципального образования Янтарненское сельское поселение Красногвардейского района Республики Крым» обнародовать в порядке, предусмотренном Уставом муниципального образован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</w:rPr>
        <w:t>- направить в течении 10 дней со дня обнародования решения «О внесении изменений в Устав муниципального образования Янтарненское сельское поселение Красногвардейского района Республики Крым» сведения об источниках и дате его обнародования в Главное управление Министерства юстиции Российской Федерации по Республике Крым для включения в Государственный реестр уставов муниципальных образований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</w:rPr>
        <w:t>3. Настоящее решение вступает в силу со дня его официального обнародования (опубликования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</w:rPr>
        <w:t>4. Обнародовать настоящее решение путем размещения на информационном стенде администрации Янтарненского сельского поселения Красногвардейского района Республики Крым</w:t>
      </w:r>
      <w:r>
        <w:rPr>
          <w:rFonts w:ascii="Times New Roman" w:hAnsi="Times New Roman"/>
          <w:lang w:val="uk-UA"/>
        </w:rPr>
        <w:t xml:space="preserve"> и </w:t>
      </w:r>
      <w:r>
        <w:rPr>
          <w:rFonts w:ascii="Times New Roman" w:hAnsi="Times New Roman"/>
        </w:rPr>
        <w:t xml:space="preserve">на официальном портале Правительства Республики Крым на странице Красногвардейский муниципальный район (krgv.rk.dov.ru) в разделе муниципальные образования района, подраздел Янтарненское сельское поселение. </w:t>
      </w:r>
    </w:p>
    <w:p>
      <w:pPr>
        <w:pStyle w:val="Normal"/>
        <w:bidi w:val="0"/>
        <w:spacing w:lineRule="auto" w:line="256"/>
        <w:ind w:left="0" w:right="0" w:firstLine="567"/>
        <w:jc w:val="both"/>
        <w:rPr/>
      </w:pPr>
      <w:r>
        <w:rPr/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редседатель Янтарненского сельского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овета - глава администрации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Янтарненского сельского поселения</w:t>
        <w:tab/>
        <w:tab/>
        <w:tab/>
        <w:tab/>
        <w:tab/>
        <w:tab/>
        <w:t>О.А. Куклин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3"/>
      </w:numPr>
      <w:pBdr>
        <w:bottom w:val="single" w:sz="8" w:space="1" w:color="000000"/>
      </w:pBd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center"/>
      <w:outlineLvl w:val="0"/>
    </w:pPr>
    <w:rPr>
      <w:rFonts w:ascii="Arial" w:hAnsi="Arial"/>
      <w:b/>
      <w:kern w:val="2"/>
      <w:sz w:val="28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Times New Roman"/>
      <w:b/>
      <w:kern w:val="2"/>
      <w:sz w:val="24"/>
      <w:szCs w:val="24"/>
    </w:rPr>
  </w:style>
  <w:style w:type="character" w:styleId="Style13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odytext2">
    <w:name w:val="Body text (2)_"/>
    <w:qFormat/>
    <w:rPr>
      <w:sz w:val="4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odytext21">
    <w:name w:val="Body text (2)"/>
    <w:basedOn w:val="Normal"/>
    <w:qFormat/>
    <w:pPr>
      <w:widowControl w:val="false"/>
      <w:shd w:fill="FFFFFF"/>
      <w:spacing w:lineRule="exact" w:line="525" w:before="0" w:after="0"/>
      <w:jc w:val="both"/>
    </w:pPr>
    <w:rPr>
      <w:sz w:val="46"/>
      <w:szCs w:val="46"/>
    </w:rPr>
  </w:style>
  <w:style w:type="paragraph" w:styleId="11">
    <w:name w:val="1 О чем"/>
    <w:qFormat/>
    <w:pPr>
      <w:widowControl w:val="false"/>
      <w:bidi w:val="0"/>
      <w:ind w:left="-108" w:hanging="0"/>
      <w:jc w:val="both"/>
      <w:textAlignment w:val="auto"/>
    </w:pPr>
    <w:rPr>
      <w:rFonts w:ascii="Times New Roman" w:hAnsi="Times New Roman" w:eastAsia="Times New Roman" w:cs="Tahoma"/>
      <w:color w:val="auto"/>
      <w:kern w:val="2"/>
      <w:sz w:val="28"/>
      <w:szCs w:val="28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97</Words>
  <Characters>18704</Characters>
  <CharactersWithSpaces>15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25:00Z</dcterms:created>
  <dc:creator/>
  <dc:description/>
  <dc:language>en-US</dc:language>
  <cp:lastModifiedBy/>
  <cp:lastPrinted>2020-09-21T15:27:00Z</cp:lastPrinted>
  <dcterms:modified xsi:type="dcterms:W3CDTF">2020-09-21T15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